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firstLine="397"/>
        <w:jc w:val="center"/>
        <w:rPr/>
      </w:pP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Normal"/>
        <w:ind w:left="0" w:right="0" w:firstLine="397"/>
        <w:jc w:val="center"/>
        <w:rPr>
          <w:szCs w:val="32"/>
        </w:rPr>
      </w:pPr>
      <w:r>
        <w:rPr>
          <w:szCs w:val="32"/>
          <w:rtl w:val="true"/>
        </w:rPr>
        <w:t>طل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حطاط</w:t>
      </w:r>
    </w:p>
    <w:p>
      <w:pPr>
        <w:pStyle w:val="Normal"/>
        <w:ind w:left="0" w:right="0" w:firstLine="397"/>
        <w:jc w:val="center"/>
        <w:rPr>
          <w:szCs w:val="32"/>
        </w:rPr>
      </w:pP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فوظة</w:t>
      </w:r>
    </w:p>
    <w:p>
      <w:pPr>
        <w:pStyle w:val="Normal"/>
        <w:ind w:left="0" w:right="0" w:firstLine="397"/>
        <w:jc w:val="center"/>
        <w:rPr>
          <w:szCs w:val="32"/>
        </w:rPr>
      </w:pP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</w:p>
    <w:p>
      <w:pPr>
        <w:pStyle w:val="Normal"/>
        <w:ind w:left="0" w:right="0" w:firstLine="397"/>
        <w:jc w:val="center"/>
        <w:rPr>
          <w:szCs w:val="32"/>
        </w:rPr>
      </w:pPr>
      <w:r>
        <w:rPr>
          <w:szCs w:val="32"/>
        </w:rPr>
        <w:t>141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9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</w:t>
      </w:r>
    </w:p>
    <w:p>
      <w:pPr>
        <w:pStyle w:val="Normal"/>
        <w:ind w:left="0" w:right="0" w:firstLine="397"/>
        <w:jc w:val="center"/>
        <w:rPr>
          <w:szCs w:val="32"/>
        </w:rPr>
      </w:pP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</w:p>
    <w:p>
      <w:pPr>
        <w:pStyle w:val="Normal"/>
        <w:ind w:left="0" w:right="0" w:firstLine="397"/>
        <w:jc w:val="center"/>
        <w:rPr/>
      </w:pP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</w:t>
      </w:r>
    </w:p>
    <w:p>
      <w:pPr>
        <w:pStyle w:val="Normal"/>
        <w:ind w:left="0" w:right="0" w:firstLine="397"/>
        <w:jc w:val="center"/>
        <w:rPr/>
      </w:pP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ind w:left="0" w:right="0" w:firstLine="397"/>
        <w:jc w:val="center"/>
        <w:rPr/>
      </w:pP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/>
        <w:t>31661</w:t>
      </w:r>
      <w:r>
        <w:rPr>
          <w:rtl w:val="true"/>
        </w:rPr>
        <w:t xml:space="preserve"> </w:t>
      </w:r>
      <w:r>
        <w:rPr>
          <w:rtl w:val="true"/>
        </w:rPr>
        <w:t>هاتف</w:t>
      </w:r>
      <w:r>
        <w:rPr>
          <w:rFonts w:cs="Times New Roman"/>
          <w:rtl w:val="true"/>
        </w:rPr>
        <w:t xml:space="preserve"> </w:t>
      </w:r>
      <w:r>
        <w:rPr/>
        <w:t>211300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123753</w:t>
      </w:r>
    </w:p>
    <w:p>
      <w:pPr>
        <w:pStyle w:val="Normal"/>
        <w:ind w:left="0" w:right="0" w:firstLine="397"/>
        <w:jc w:val="center"/>
        <w:rPr/>
      </w:pP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41971</w:t>
      </w:r>
      <w:r>
        <w:rPr>
          <w:rtl w:val="true"/>
        </w:rPr>
        <w:t xml:space="preserve"> /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 </w:t>
      </w:r>
      <w:r>
        <w:rPr/>
        <w:t>3</w:t>
      </w:r>
      <w:r>
        <w:rPr>
          <w:rtl w:val="true"/>
        </w:rPr>
        <w:t xml:space="preserve"> /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firstLine="397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Heading2"/>
        <w:ind w:left="0" w:right="0" w:firstLine="397"/>
        <w:jc w:val="center"/>
        <w:rPr>
          <w:szCs w:val="28"/>
        </w:rPr>
      </w:pPr>
      <w:r>
        <w:rPr>
          <w:szCs w:val="28"/>
          <w:rtl w:val="true"/>
        </w:rPr>
        <w:t>رٌوج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رودي</w:t>
      </w:r>
    </w:p>
    <w:p>
      <w:pPr>
        <w:pStyle w:val="Heading1"/>
        <w:ind w:left="0" w:right="0" w:firstLine="397"/>
        <w:jc w:val="center"/>
        <w:rPr/>
      </w:pP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Heading1"/>
        <w:ind w:left="0" w:right="0" w:firstLine="397"/>
        <w:jc w:val="center"/>
        <w:rPr/>
      </w:pPr>
      <w:r>
        <w:rPr>
          <w:rtl w:val="true"/>
        </w:rPr>
        <w:t>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طاط</w:t>
      </w:r>
    </w:p>
    <w:p>
      <w:pPr>
        <w:pStyle w:val="Normal"/>
        <w:ind w:left="0" w:right="0" w:firstLine="397"/>
        <w:jc w:val="center"/>
        <w:rPr>
          <w:szCs w:val="32"/>
        </w:rPr>
      </w:pP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ر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شرين</w:t>
      </w:r>
    </w:p>
    <w:p>
      <w:pPr>
        <w:pStyle w:val="Normal"/>
        <w:ind w:left="0" w:right="0" w:firstLine="397"/>
        <w:jc w:val="center"/>
        <w:rPr>
          <w:szCs w:val="32"/>
        </w:rPr>
      </w:pPr>
      <w:r>
        <w:rPr>
          <w:szCs w:val="32"/>
          <w:rtl w:val="true"/>
        </w:rPr>
        <w:t>ن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</w:p>
    <w:p>
      <w:pPr>
        <w:pStyle w:val="Normal"/>
        <w:ind w:left="0" w:right="0" w:firstLine="397"/>
        <w:jc w:val="center"/>
        <w:rPr>
          <w:szCs w:val="32"/>
        </w:rPr>
      </w:pPr>
      <w:r>
        <w:rPr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وي</w:t>
      </w:r>
    </w:p>
    <w:p>
      <w:pPr>
        <w:pStyle w:val="Heading3"/>
        <w:ind w:left="0" w:right="0" w:firstLine="397"/>
        <w:jc w:val="center"/>
        <w:rPr/>
      </w:pP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br w:type="page"/>
      </w:r>
    </w:p>
    <w:p>
      <w:pPr>
        <w:pStyle w:val="Heading1"/>
        <w:ind w:left="0" w:right="0" w:firstLine="397"/>
        <w:jc w:val="center"/>
        <w:rPr/>
      </w:pPr>
      <w:r>
        <w:rPr>
          <w:rtl w:val="true"/>
        </w:rPr>
      </w:r>
    </w:p>
    <w:p>
      <w:pPr>
        <w:pStyle w:val="Heading1"/>
        <w:ind w:left="0" w:right="0" w:firstLine="397"/>
        <w:jc w:val="center"/>
        <w:rPr/>
      </w:pP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ة</w:t>
      </w:r>
    </w:p>
    <w:p>
      <w:pPr>
        <w:pStyle w:val="Normal"/>
        <w:ind w:left="0" w:right="0" w:firstLine="397"/>
        <w:jc w:val="center"/>
        <w:rPr>
          <w:szCs w:val="32"/>
        </w:rPr>
      </w:pPr>
      <w:r>
        <w:rPr>
          <w:szCs w:val="32"/>
          <w:rtl w:val="true"/>
        </w:rPr>
        <w:t>طليعة</w:t>
      </w:r>
    </w:p>
    <w:p>
      <w:pPr>
        <w:pStyle w:val="Heading3"/>
        <w:ind w:left="0" w:right="0" w:firstLine="397"/>
        <w:jc w:val="center"/>
        <w:rPr/>
      </w:pPr>
      <w:r>
        <w:rPr>
          <w:rtl w:val="true"/>
        </w:rPr>
        <w:t>الانحطاط</w:t>
      </w:r>
      <w:r>
        <w:br w:type="page"/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szCs w:val="32"/>
        </w:rPr>
      </w:pP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TextBody"/>
        <w:ind w:left="0" w:right="0" w:firstLine="397"/>
        <w:jc w:val="left"/>
        <w:rPr/>
      </w:pP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م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right"/>
        <w:rPr/>
      </w:pPr>
      <w:r>
        <w:rPr>
          <w:rtl w:val="true"/>
        </w:rPr>
        <w:t>س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97"/>
        <w:jc w:val="right"/>
        <w:rPr/>
      </w:pPr>
      <w:r>
        <w:rPr/>
        <w:t>190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43</w:t>
      </w:r>
      <w:r>
        <w:rPr>
          <w:rtl w:val="true"/>
        </w:rPr>
        <w:t xml:space="preserve"> </w:t>
      </w:r>
    </w:p>
    <w:p>
      <w:pPr>
        <w:pStyle w:val="TextBody"/>
        <w:ind w:left="0" w:right="0" w:firstLine="397"/>
        <w:jc w:val="left"/>
        <w:rPr/>
      </w:pPr>
      <w:r>
        <w:rPr>
          <w:rtl w:val="true"/>
        </w:rPr>
        <w:t>س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3</w:t>
      </w:r>
      <w:r>
        <w:rPr>
          <w:rtl w:val="true"/>
        </w:rPr>
        <w:t xml:space="preserve"> .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397"/>
        <w:jc w:val="right"/>
        <w:rPr/>
      </w:pPr>
      <w:r>
        <w:rPr>
          <w:rtl w:val="true"/>
        </w:rPr>
        <w:t xml:space="preserve">" </w:t>
      </w:r>
      <w:r>
        <w:rPr>
          <w:sz w:val="28"/>
        </w:rPr>
        <w:t>La  Pesanteur et La grace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" </w:t>
      </w:r>
      <w:r>
        <w:br w:type="page"/>
      </w:r>
    </w:p>
    <w:p>
      <w:pPr>
        <w:pStyle w:val="Heading4"/>
        <w:ind w:left="0" w:right="0" w:firstLine="397"/>
        <w:jc w:val="left"/>
        <w:rPr/>
      </w:pPr>
      <w:r>
        <w:rPr>
          <w:rtl w:val="true"/>
        </w:rPr>
        <w:t>المقدمة</w:t>
      </w:r>
    </w:p>
    <w:p>
      <w:pPr>
        <w:pStyle w:val="TextBody"/>
        <w:ind w:left="0" w:right="0" w:firstLine="397"/>
        <w:jc w:val="left"/>
        <w:rPr/>
      </w:pP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ح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5"/>
        <w:ind w:left="0" w:right="0" w:firstLine="397"/>
        <w:jc w:val="left"/>
        <w:rPr/>
      </w:pPr>
      <w:r>
        <w:rPr>
          <w:rtl w:val="true"/>
        </w:rPr>
        <w:t>ون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ست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ك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ول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حطاط</w:t>
      </w:r>
    </w:p>
    <w:p>
      <w:pPr>
        <w:pStyle w:val="Heading6"/>
        <w:ind w:left="0" w:right="0" w:firstLine="397"/>
        <w:jc w:val="left"/>
        <w:rPr/>
      </w:pP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br w:type="page"/>
      </w:r>
    </w:p>
    <w:p>
      <w:pPr>
        <w:pStyle w:val="Heading7"/>
        <w:ind w:left="0" w:right="0" w:firstLine="397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firstLine="397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Heading8"/>
        <w:ind w:left="0" w:right="0" w:firstLine="397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ال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ر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غ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يطانيا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ف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آر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ك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تج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رب</w:t>
      </w:r>
      <w:r>
        <w:rPr>
          <w:rtl w:val="true"/>
        </w:rPr>
        <w:t xml:space="preserve">) </w:t>
      </w:r>
      <w:r>
        <w:rPr>
          <w:rtl w:val="true"/>
        </w:rPr>
        <w:t>و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>) 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فو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" </w:t>
      </w:r>
      <w:r>
        <w:rPr>
          <w:rtl w:val="true"/>
        </w:rPr>
        <w:t>وحل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ع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"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و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ي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ف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/ </w:t>
      </w:r>
      <w:r>
        <w:rPr>
          <w:rtl w:val="true"/>
        </w:rPr>
        <w:t>ب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ل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ر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 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و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براطو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عاء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وب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مب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ك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خ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ف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خ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ز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189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 )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ح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خ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اف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ل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تج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و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فوشي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ي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س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ن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الاست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ش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ش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سط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انت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ك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س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 xml:space="preserve">. </w:t>
      </w:r>
      <w:r>
        <w:rPr>
          <w:rtl w:val="true"/>
        </w:rPr>
        <w:t>و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tl w:val="true"/>
        </w:rPr>
        <w:t xml:space="preserve">" </w:t>
      </w:r>
      <w:r>
        <w:rPr>
          <w:rtl w:val="true"/>
        </w:rPr>
        <w:t>ات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ط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هو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طم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ط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ي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آ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ن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ظ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ز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خ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و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تون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ت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خ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ل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ون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زاخ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ك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ا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ن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تا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شن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حط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ف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ثوذ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ك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ست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سل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ا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ضا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ين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ر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تز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و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,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ن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7"/>
        <w:ind w:left="0" w:right="0" w:firstLine="397"/>
        <w:jc w:val="left"/>
        <w:rPr/>
      </w:pPr>
      <w:r>
        <w:rPr>
          <w:rtl w:val="true"/>
        </w:rPr>
        <w:t>الهوامش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firstLine="397"/>
        <w:jc w:val="left"/>
        <w:rPr/>
      </w:pPr>
      <w:r>
        <w:rPr>
          <w:rtl w:val="true"/>
        </w:rPr>
        <w:t>ي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زائر</w:t>
      </w:r>
      <w:r>
        <w:rPr>
          <w:rtl w:val="true"/>
        </w:rPr>
        <w:t xml:space="preserve">)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يفو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6</w:t>
      </w:r>
      <w:r>
        <w:rPr>
          <w:rtl w:val="true"/>
        </w:rPr>
        <w:t xml:space="preserve"> </w:t>
      </w:r>
      <w:r>
        <w:rPr>
          <w:rtl w:val="true"/>
        </w:rPr>
        <w:t>ومدغ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ارودي</w:t>
      </w:r>
      <w:r>
        <w:rPr>
          <w:rtl w:val="true"/>
        </w:rPr>
        <w:t>) .</w:t>
      </w:r>
    </w:p>
    <w:p>
      <w:pPr>
        <w:pStyle w:val="Normal"/>
        <w:ind w:left="0" w:right="0" w:firstLine="397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ودي</w:t>
      </w:r>
      <w:r>
        <w:rPr>
          <w:rtl w:val="true"/>
        </w:rPr>
        <w:t>) .</w:t>
      </w:r>
    </w:p>
    <w:p>
      <w:pPr>
        <w:pStyle w:val="Normal"/>
        <w:ind w:left="0" w:right="0" w:firstLine="397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آسيان</w:t>
      </w:r>
      <w:r>
        <w:rPr>
          <w:rFonts w:cs="Times New Roman"/>
          <w:rtl w:val="true"/>
        </w:rPr>
        <w:t xml:space="preserve"> </w:t>
      </w:r>
      <w:r>
        <w:rPr/>
        <w:t>ASIAN</w:t>
      </w:r>
      <w:r>
        <w:rPr>
          <w:rtl w:val="true"/>
        </w:rPr>
        <w:t xml:space="preserve"> </w:t>
      </w:r>
      <w:r>
        <w:rPr>
          <w:rtl w:val="true"/>
        </w:rPr>
        <w:t xml:space="preserve"> "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يل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غاف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وزيل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PEC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ودي</w:t>
      </w:r>
      <w:r>
        <w:rPr>
          <w:rtl w:val="true"/>
        </w:rPr>
        <w:t>) .</w:t>
      </w:r>
      <w:r>
        <w:br w:type="page"/>
      </w:r>
    </w:p>
    <w:p>
      <w:pPr>
        <w:pStyle w:val="Normal"/>
        <w:ind w:left="0" w:right="0" w:firstLine="39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39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ول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حطاط</w:t>
      </w:r>
    </w:p>
    <w:p>
      <w:pPr>
        <w:pStyle w:val="Heading6"/>
        <w:ind w:left="0" w:right="0" w:firstLine="397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br w:type="page"/>
      </w:r>
    </w:p>
    <w:p>
      <w:pPr>
        <w:pStyle w:val="Heading5"/>
        <w:ind w:left="0" w:right="0" w:firstLine="39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</w:p>
    <w:p>
      <w:pPr>
        <w:pStyle w:val="Heading6"/>
        <w:ind w:left="0" w:right="0" w:firstLine="397"/>
        <w:jc w:val="center"/>
        <w:rPr/>
      </w:pPr>
      <w:r>
        <w:rPr>
          <w:rtl w:val="true"/>
        </w:rPr>
        <w:t>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</w:p>
    <w:p>
      <w:pPr>
        <w:pStyle w:val="Heading5"/>
        <w:ind w:left="0" w:right="0" w:firstLine="397"/>
        <w:jc w:val="left"/>
        <w:rPr/>
      </w:pPr>
      <w:r>
        <w:rPr>
          <w:rtl w:val="true"/>
        </w:rPr>
        <w:t>ت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TextBody"/>
        <w:ind w:left="0" w:right="0" w:firstLine="397"/>
        <w:jc w:val="left"/>
        <w:rPr/>
      </w:pPr>
      <w:r>
        <w:rPr>
          <w:rtl w:val="true"/>
        </w:rPr>
        <w:t>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ت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سن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خف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ا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و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ائ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1</w:t>
      </w:r>
      <w:r>
        <w:rPr>
          <w:rtl w:val="true"/>
        </w:rPr>
        <w:t>) 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س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 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كار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1991</w:t>
      </w:r>
      <w:r>
        <w:rPr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غ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ب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ف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ا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ينا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صورات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م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خ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س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شخ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) 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9</w:t>
      </w:r>
      <w:r>
        <w:rPr>
          <w:rtl w:val="true"/>
        </w:rPr>
        <w:t xml:space="preserve"> 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ي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 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الع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ؤ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آ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" 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Heading9"/>
        <w:ind w:left="0" w:right="0" w:firstLine="397"/>
        <w:jc w:val="left"/>
        <w:rPr/>
      </w:pPr>
      <w:r>
        <w:rPr>
          <w:rtl w:val="true"/>
        </w:rPr>
        <w:t>الهوامش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2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790</w:t>
      </w:r>
      <w:r>
        <w:rPr>
          <w:rtl w:val="true"/>
        </w:rPr>
        <w:t xml:space="preserve">) : </w:t>
      </w:r>
      <w:r>
        <w:rPr>
          <w:rtl w:val="true"/>
        </w:rPr>
        <w:t>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ر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tl w:val="true"/>
        </w:rPr>
        <w:t>) .</w:t>
      </w:r>
    </w:p>
    <w:p>
      <w:pPr>
        <w:pStyle w:val="Normal"/>
        <w:ind w:left="0" w:right="0" w:firstLine="397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2</w:t>
      </w:r>
      <w:r>
        <w:rPr>
          <w:rtl w:val="true"/>
        </w:rPr>
        <w:t xml:space="preserve"> </w:t>
      </w:r>
      <w:r>
        <w:rPr>
          <w:rtl w:val="true"/>
        </w:rPr>
        <w:t>ح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0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50</w:t>
      </w:r>
      <w:r>
        <w:rPr>
          <w:rtl w:val="true"/>
        </w:rPr>
        <w:t xml:space="preserve">) :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دل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%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 xml:space="preserve"> % (</w:t>
      </w:r>
      <w:r>
        <w:rPr/>
        <w:t>54</w:t>
      </w:r>
      <w:r>
        <w:rPr>
          <w:rtl w:val="true"/>
        </w:rPr>
        <w:t xml:space="preserve"> %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 xml:space="preserve"> %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ريج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 % </w:t>
      </w:r>
      <w:r>
        <w:rPr/>
        <w:t>37</w:t>
      </w:r>
      <w:r>
        <w:rPr>
          <w:rtl w:val="true"/>
        </w:rPr>
        <w:t xml:space="preserve"> %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اعترف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, </w:t>
      </w:r>
      <w:r>
        <w:rPr/>
        <w:t>10</w:t>
      </w:r>
      <w:r>
        <w:rPr>
          <w:rtl w:val="true"/>
        </w:rPr>
        <w:t xml:space="preserve"> 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%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ودي</w:t>
      </w:r>
      <w:r>
        <w:rPr>
          <w:rtl w:val="true"/>
        </w:rPr>
        <w:t>) .</w:t>
      </w:r>
    </w:p>
    <w:p>
      <w:pPr>
        <w:pStyle w:val="Normal"/>
        <w:ind w:left="0" w:right="0" w:firstLine="397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غارودي</w:t>
      </w:r>
      <w:r>
        <w:rPr>
          <w:rtl w:val="true"/>
        </w:rPr>
        <w:t>) .</w:t>
      </w:r>
      <w:r>
        <w:br w:type="page"/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ول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طل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حطاط</w:t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br w:type="page"/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Heading4"/>
        <w:ind w:left="0" w:right="0" w:firstLine="397"/>
        <w:jc w:val="left"/>
        <w:rPr/>
      </w:pP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طاط</w:t>
      </w:r>
    </w:p>
    <w:p>
      <w:pPr>
        <w:pStyle w:val="TextBody"/>
        <w:ind w:left="0" w:right="0" w:firstLine="397"/>
        <w:jc w:val="left"/>
        <w:rPr/>
      </w:pP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و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ل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دي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ر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وا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ح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ل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توري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4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tl w:val="true"/>
        </w:rPr>
        <w:t xml:space="preserve">: "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ind w:left="0" w:right="0" w:firstLine="397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ر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ح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وس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ريت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ر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ريت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ش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ريت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ب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ط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وريتان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اشوست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Fonts w:cs="Times New Roman"/>
          <w:rtl w:val="true"/>
        </w:rPr>
        <w:t xml:space="preserve"> </w:t>
      </w:r>
      <w:r>
        <w:rPr/>
        <w:t>17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789</w:t>
      </w:r>
      <w:r>
        <w:rPr>
          <w:rtl w:val="true"/>
        </w:rPr>
        <w:t xml:space="preserve"> 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ب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س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لو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ف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متوح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ت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 xml:space="preserve">"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ذ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و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م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يدي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7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ن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روك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779</w:t>
      </w:r>
      <w:r>
        <w:rPr>
          <w:rtl w:val="true"/>
        </w:rPr>
        <w:t xml:space="preserve"> 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7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تح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دومي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طب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ند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نط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غ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و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اني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ه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مين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سي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سي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ف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8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8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تل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وند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90</w:t>
      </w:r>
      <w:r>
        <w:rPr>
          <w:rtl w:val="true"/>
        </w:rPr>
        <w:t xml:space="preserve"> 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متلك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غ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/>
        <w:t>1823</w:t>
      </w:r>
      <w:r>
        <w:rPr>
          <w:rtl w:val="true"/>
        </w:rPr>
        <w:t xml:space="preserve"> "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أورو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ي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توري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أ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1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18</w:t>
      </w:r>
      <w:r>
        <w:rPr>
          <w:rtl w:val="true"/>
        </w:rPr>
        <w:t xml:space="preserve">) </w:t>
      </w:r>
      <w:r>
        <w:rPr>
          <w:rtl w:val="true"/>
        </w:rPr>
        <w:t>أن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7</w:t>
      </w:r>
      <w:r>
        <w:rPr>
          <w:rtl w:val="true"/>
        </w:rPr>
        <w:t xml:space="preserve">)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م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تك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ز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مكس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…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Fonts w:cs="Times New Roman"/>
          <w:rtl w:val="true"/>
        </w:rPr>
        <w:t xml:space="preserve"> </w:t>
      </w:r>
      <w:r>
        <w:rPr/>
        <w:t>1917</w:t>
      </w:r>
      <w:r>
        <w:rPr>
          <w:rtl w:val="true"/>
        </w:rPr>
        <w:t>) 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ك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2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3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آ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2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24</w:t>
      </w:r>
      <w:r>
        <w:rPr>
          <w:rtl w:val="true"/>
        </w:rPr>
        <w:t xml:space="preserve">)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لا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ف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نز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ط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ك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4</w:t>
      </w:r>
      <w:r>
        <w:rPr>
          <w:rtl w:val="true"/>
        </w:rPr>
        <w:t xml:space="preserve"> 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ف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Fonts w:cs="Times New Roman"/>
          <w:rtl w:val="true"/>
        </w:rPr>
        <w:t xml:space="preserve"> </w:t>
      </w:r>
      <w:r>
        <w:rPr/>
        <w:t>19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/>
        <w:t>19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لينغ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9</w:t>
      </w:r>
      <w:r>
        <w:rPr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 xml:space="preserve"> </w:t>
      </w:r>
      <w:r>
        <w:rPr>
          <w:rtl w:val="true"/>
        </w:rPr>
        <w:t>فرقة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ط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تل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Fonts w:cs="Times New Roman"/>
          <w:rtl w:val="true"/>
        </w:rPr>
        <w:t xml:space="preserve"> </w:t>
      </w:r>
      <w:r>
        <w:rPr/>
        <w:t>1944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ته</w:t>
      </w:r>
      <w:r>
        <w:rPr>
          <w:rFonts w:cs="Times New Roman"/>
          <w:rtl w:val="true"/>
        </w:rPr>
        <w:t xml:space="preserve"> </w:t>
      </w:r>
      <w:r>
        <w:rPr/>
        <w:t>570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800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وش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/>
        <w:t>19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غاز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وش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firstLine="397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ر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ش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ش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حظ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3</w:t>
      </w:r>
      <w:r>
        <w:rPr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ط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و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ن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د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TextBody"/>
        <w:ind w:left="0" w:right="0" w:firstLine="397"/>
        <w:jc w:val="left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ط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ت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تا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ش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غل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2</w:t>
      </w:r>
      <w:r>
        <w:rPr>
          <w:rtl w:val="true"/>
        </w:rPr>
        <w:t xml:space="preserve"> </w:t>
      </w:r>
      <w:r>
        <w:rPr>
          <w:rtl w:val="true"/>
        </w:rPr>
        <w:t>الأمي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وم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ي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: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ز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ن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خ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/>
        <w:t>19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2</w:t>
      </w:r>
      <w:r>
        <w:rPr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% </w:t>
      </w:r>
      <w:r>
        <w:rPr>
          <w:rtl w:val="true"/>
        </w:rPr>
        <w:t>و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% 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ز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جير</w:t>
      </w:r>
      <w:r>
        <w:rPr>
          <w:rtl w:val="true"/>
        </w:rPr>
        <w:t xml:space="preserve">)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ب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ز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س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ز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/>
        <w:t>1943</w:t>
      </w:r>
      <w:r>
        <w:rPr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اب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لر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مناف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/>
        <w:t>450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ها</w:t>
      </w:r>
      <w:r>
        <w:rPr>
          <w:rFonts w:cs="Times New Roman"/>
          <w:rtl w:val="true"/>
        </w:rPr>
        <w:t xml:space="preserve"> </w:t>
      </w:r>
      <w:r>
        <w:rPr/>
        <w:t>280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/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 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ك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, </w:t>
      </w:r>
      <w:r>
        <w:rPr/>
        <w:t>6</w:t>
      </w:r>
      <w:r>
        <w:rPr>
          <w:rtl w:val="true"/>
        </w:rPr>
        <w:t xml:space="preserve"> 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1987</w:t>
      </w:r>
      <w:r>
        <w:rPr>
          <w:rtl w:val="true"/>
        </w:rPr>
        <w:t xml:space="preserve"> :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 xml:space="preserve"> 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دين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192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23</w:t>
      </w:r>
      <w:r>
        <w:rPr>
          <w:rtl w:val="true"/>
        </w:rPr>
        <w:t xml:space="preserve">)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ش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يط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ض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تث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"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"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58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م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ليب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ذا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م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تي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ب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تج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NSE 5432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ادي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ب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سس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ل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عد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بي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ارا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م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ل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رش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 xml:space="preserve"> . </w:t>
      </w:r>
      <w:r>
        <w:rPr>
          <w:rtl w:val="true"/>
        </w:rPr>
        <w:t>و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ج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ش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ش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شي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ل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NSE 68</w:t>
      </w:r>
      <w:r>
        <w:rPr>
          <w:rtl w:val="true"/>
        </w:rPr>
        <w:t xml:space="preserve"> </w:t>
      </w:r>
      <w:r>
        <w:rPr>
          <w:rtl w:val="true"/>
        </w:rPr>
        <w:t xml:space="preserve"> "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tl w:val="true"/>
        </w:rPr>
        <w:t xml:space="preserve">)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تش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ت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ر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: </w:t>
      </w: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ئ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ي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ح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ع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س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ن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ن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شن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ك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واشن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94</w:t>
      </w:r>
      <w:r>
        <w:rPr>
          <w:rtl w:val="true"/>
        </w:rPr>
        <w:t xml:space="preserve"> 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وي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م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امري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ك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بال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ت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801</w:t>
      </w:r>
      <w:r>
        <w:rPr>
          <w:rtl w:val="true"/>
        </w:rPr>
        <w:t xml:space="preserve"> /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لي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لز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نه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صا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ش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س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ن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را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51</w:t>
      </w:r>
      <w:r>
        <w:rPr>
          <w:rtl w:val="true"/>
        </w:rPr>
        <w:t xml:space="preserve">) : "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ش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 xml:space="preserve"> 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وا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"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را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ي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ياسي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غ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tl w:val="true"/>
        </w:rPr>
        <w:t xml:space="preserve">. " </w:t>
      </w:r>
      <w:r>
        <w:rPr>
          <w:rtl w:val="true"/>
        </w:rPr>
        <w:t>و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/>
        <w:t>54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/>
        <w:t>1959</w:t>
      </w:r>
      <w:r>
        <w:rPr>
          <w:rtl w:val="true"/>
        </w:rPr>
        <w:t xml:space="preserve">) 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" </w:t>
      </w:r>
      <w:r>
        <w:rPr>
          <w:rtl w:val="true"/>
        </w:rPr>
        <w:t>ف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س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م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أن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ك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سط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ط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طي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و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ل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firstLine="397"/>
        <w:jc w:val="left"/>
        <w:rPr/>
      </w:pPr>
      <w:r>
        <w:rPr>
          <w:rtl w:val="true"/>
        </w:rPr>
        <w:t>أض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د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". </w:t>
      </w:r>
    </w:p>
    <w:p>
      <w:pPr>
        <w:pStyle w:val="TextBody"/>
        <w:ind w:left="0" w:right="0" w:firstLine="397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سنات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/>
        <w:t>435</w:t>
      </w:r>
      <w:r>
        <w:rPr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و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, </w:t>
      </w:r>
      <w:r>
        <w:rPr/>
        <w:t>2</w:t>
      </w:r>
      <w:r>
        <w:rPr>
          <w:rtl w:val="true"/>
        </w:rPr>
        <w:t xml:space="preserve"> 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ي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,</w:t>
      </w:r>
      <w:r>
        <w:rPr/>
        <w:t>900</w:t>
      </w:r>
      <w:r>
        <w:rPr>
          <w:rtl w:val="true"/>
        </w:rPr>
        <w:t xml:space="preserve"> ,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نال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) 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/>
        <w:t>700</w:t>
      </w:r>
      <w:r>
        <w:rPr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م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لوما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) 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ذ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ك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tl w:val="true"/>
        </w:rPr>
        <w:t xml:space="preserve">. </w:t>
      </w:r>
      <w:r>
        <w:rPr>
          <w:rtl w:val="true"/>
        </w:rPr>
        <w:t>و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تن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لو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ارا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ي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: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كترو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ا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تش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tl w:val="true"/>
        </w:rPr>
        <w:t>"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ا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وف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ي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بو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وش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ل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سن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ز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ي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ارا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ت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ارا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 ,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ن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ئ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000</w:t>
      </w:r>
      <w:r>
        <w:rPr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شي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ر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يو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اس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ا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ز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غناس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ا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ه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نسي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و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و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ي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اك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س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ه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في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نغ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ح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وسوم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و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ا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لاك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00</w:t>
      </w:r>
      <w:r>
        <w:rPr>
          <w:rtl w:val="true"/>
        </w:rPr>
        <w:t xml:space="preserve"> </w:t>
      </w:r>
      <w:r>
        <w:rPr>
          <w:rtl w:val="true"/>
        </w:rPr>
        <w:t>امتلك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س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و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%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%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88</w:t>
      </w:r>
      <w:r>
        <w:rPr>
          <w:rtl w:val="true"/>
        </w:rPr>
        <w:t xml:space="preserve"> 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,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ي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 xml:space="preserve"> 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كس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صت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%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% . </w:t>
      </w:r>
      <w:r>
        <w:rPr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ت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, </w:t>
      </w:r>
      <w:r>
        <w:rPr/>
        <w:t>9</w:t>
      </w:r>
      <w:r>
        <w:rPr>
          <w:rtl w:val="true"/>
        </w:rPr>
        <w:t xml:space="preserve"> %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%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ت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,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%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.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ظ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) . </w:t>
      </w:r>
      <w:r>
        <w:rPr>
          <w:rtl w:val="true"/>
        </w:rPr>
        <w:t>واعترف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غرغ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 xml:space="preserve"> 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ج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تو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% ) </w:t>
      </w:r>
      <w:r>
        <w:rPr>
          <w:rtl w:val="true"/>
        </w:rPr>
        <w:t>ب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ص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ش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تور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ط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tl w:val="true"/>
        </w:rPr>
        <w:t xml:space="preserve">)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ه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ل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ف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زيران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)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نتظر</w:t>
      </w:r>
      <w:r>
        <w:rPr>
          <w:rFonts w:cs="Times New Roman"/>
          <w:rtl w:val="true"/>
        </w:rPr>
        <w:t xml:space="preserve"> </w:t>
      </w:r>
      <w:r>
        <w:rPr/>
        <w:t>2500</w:t>
      </w:r>
      <w:r>
        <w:rPr>
          <w:rtl w:val="true"/>
        </w:rPr>
        <w:t xml:space="preserve"> </w:t>
      </w:r>
      <w:r>
        <w:rPr>
          <w:rtl w:val="true"/>
        </w:rPr>
        <w:t>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زا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كترو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ا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ل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ا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ح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ق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سي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فانت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س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دون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كاك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ج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بو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و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3000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تومات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ه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00</w:t>
      </w:r>
      <w:r>
        <w:rPr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ل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%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tl w:val="true"/>
        </w:rPr>
        <w:t xml:space="preserve">) </w:t>
      </w:r>
      <w:r>
        <w:rPr>
          <w:rtl w:val="true"/>
        </w:rPr>
        <w:t>وال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ل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ا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بي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ن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اكتوبر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) 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ب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فور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بائ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ت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ك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ث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اتادج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تو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ن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ك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ا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وند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جم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د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ج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لن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لع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ر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ض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ك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ز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د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ز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ار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ط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لين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سي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جو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ب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بر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و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ت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است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م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ائحا</w:t>
      </w:r>
      <w:r>
        <w:rPr>
          <w:rtl w:val="true"/>
        </w:rPr>
        <w:t xml:space="preserve">: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تي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 xml:space="preserve"> </w:t>
      </w:r>
      <w:r>
        <w:rPr>
          <w:rtl w:val="true"/>
        </w:rPr>
        <w:t>ال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م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ات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آ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ع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ص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كا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ع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ا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ورج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ت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جا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مار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ام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/>
        <w:t>191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ي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ف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و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ن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وحش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انط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ن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ن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ر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و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انط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, </w:t>
      </w:r>
      <w:r>
        <w:rPr/>
        <w:t>868</w:t>
      </w:r>
      <w:r>
        <w:rPr>
          <w:rtl w:val="true"/>
        </w:rPr>
        <w:t xml:space="preserve"> ,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فايي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, </w:t>
      </w:r>
      <w:r>
        <w:rPr/>
        <w:t>688</w:t>
      </w:r>
      <w:r>
        <w:rPr>
          <w:rtl w:val="true"/>
        </w:rPr>
        <w:t xml:space="preserve"> ,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تيان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, </w:t>
      </w:r>
      <w:r>
        <w:rPr/>
        <w:t>725</w:t>
      </w:r>
      <w:r>
        <w:rPr>
          <w:rtl w:val="true"/>
        </w:rPr>
        <w:t xml:space="preserve"> ,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كو</w:t>
      </w:r>
      <w:r>
        <w:rPr>
          <w:rFonts w:cs="Times New Roman"/>
          <w:rtl w:val="true"/>
        </w:rPr>
        <w:t xml:space="preserve"> </w:t>
      </w:r>
      <w:r>
        <w:rPr/>
        <w:t>9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ور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رو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0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, </w:t>
      </w:r>
      <w:r>
        <w:rPr/>
        <w:t>540</w:t>
      </w:r>
      <w:r>
        <w:rPr>
          <w:rtl w:val="true"/>
        </w:rPr>
        <w:t xml:space="preserve"> ,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دلر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كاستي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ام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ن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ول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ام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ض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كاستي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جا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ل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ج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سل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ب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مؤ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3"/>
        <w:ind w:left="0" w:right="0" w:firstLine="397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/>
        <w:t>43000</w:t>
      </w:r>
      <w:r>
        <w:rPr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</w:t>
      </w:r>
      <w:r>
        <w:rPr>
          <w:rFonts w:cs="Times New Roman"/>
          <w:rtl w:val="true"/>
        </w:rPr>
        <w:t xml:space="preserve"> </w:t>
      </w:r>
      <w:r>
        <w:rPr/>
        <w:t>11000</w:t>
      </w:r>
      <w:r>
        <w:rPr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ت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س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مال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طهما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وس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ر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3"/>
        <w:ind w:left="0" w:right="0" w:firstLine="397"/>
        <w:jc w:val="both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ن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وكاك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ب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مبي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/>
        <w:t>800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رينتام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ب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زم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ورتيسي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في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دي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ه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ديسبل</w:t>
      </w:r>
      <w:r>
        <w:rPr>
          <w:rtl w:val="true"/>
        </w:rPr>
        <w:t xml:space="preserve">) .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و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ص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ب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تر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ميش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tl w:val="true"/>
        </w:rPr>
        <w:t xml:space="preserve">)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وف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ف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اغ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سا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ست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هوامش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0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59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56</w:t>
      </w:r>
      <w:r>
        <w:rPr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ع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ج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بو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لبيوريتانية</w:t>
      </w:r>
      <w:r>
        <w:rPr>
          <w:rFonts w:cs="Times New Roman"/>
          <w:rtl w:val="true"/>
        </w:rPr>
        <w:t xml:space="preserve"> </w:t>
      </w:r>
      <w:r>
        <w:rPr/>
        <w:t>Puritantaiasm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ست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وانج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ط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ل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3"/>
        <w:ind w:left="0" w:right="0" w:firstLine="397"/>
        <w:jc w:val="both"/>
        <w:rPr/>
      </w:pPr>
      <w:r>
        <w:rPr>
          <w:rtl w:val="true"/>
        </w:rPr>
        <w:t>ت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ل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4</w:t>
      </w:r>
      <w:r>
        <w:rPr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ازد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كت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2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غ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8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3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ا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و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م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8</w:t>
      </w:r>
      <w:r>
        <w:rPr>
          <w:rtl w:val="true"/>
        </w:rPr>
        <w:t xml:space="preserve"> </w:t>
      </w:r>
      <w:r>
        <w:rPr>
          <w:rtl w:val="true"/>
        </w:rPr>
        <w:t>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يدي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0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79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ن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3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79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يروك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نتا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فيد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701</w:t>
      </w:r>
      <w:r>
        <w:rPr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تو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4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2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6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4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2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29</w:t>
      </w:r>
      <w:r>
        <w:rPr>
          <w:rtl w:val="true"/>
        </w:rPr>
        <w:t>)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1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2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4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4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ط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نكين</w:t>
      </w:r>
      <w:r>
        <w:rPr>
          <w:rFonts w:cs="Times New Roman"/>
          <w:rtl w:val="true"/>
        </w:rPr>
        <w:t xml:space="preserve"> </w:t>
      </w:r>
      <w:r>
        <w:rPr/>
        <w:t>1942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786</w:t>
      </w:r>
      <w:r>
        <w:rPr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4</w:t>
      </w:r>
      <w:r>
        <w:rPr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 </w:t>
      </w:r>
      <w:r>
        <w:rPr/>
        <w:t>1941</w:t>
      </w:r>
      <w:r>
        <w:rPr>
          <w:rtl w:val="true"/>
        </w:rPr>
        <w:t xml:space="preserve">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ستالينغ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م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2</w:t>
      </w:r>
      <w:r>
        <w:rPr>
          <w:rtl w:val="true"/>
        </w:rPr>
        <w:t xml:space="preserve"> .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لينغ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3</w:t>
      </w:r>
      <w:r>
        <w:rPr>
          <w:rtl w:val="true"/>
        </w:rPr>
        <w:t xml:space="preserve"> (</w:t>
      </w:r>
      <w:r>
        <w:rPr>
          <w:rtl w:val="true"/>
        </w:rPr>
        <w:t>شباط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ط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2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43</w:t>
      </w:r>
      <w:r>
        <w:rPr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8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45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3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3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ط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يت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ط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ش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وغل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7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5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ط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2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و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3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ط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3</w:t>
      </w:r>
      <w:r>
        <w:rPr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5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ص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0</w:t>
      </w:r>
      <w:r>
        <w:rPr>
          <w:rtl w:val="true"/>
        </w:rPr>
        <w:t xml:space="preserve"> .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8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4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/>
        <w:t>1942</w:t>
      </w:r>
      <w:r>
        <w:rPr>
          <w:rtl w:val="true"/>
        </w:rPr>
        <w:t xml:space="preserve"> . </w:t>
      </w:r>
      <w:r>
        <w:rPr>
          <w:rtl w:val="true"/>
        </w:rPr>
        <w:t>اغ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1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ئ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ط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ط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8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4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3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4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4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اب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43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لطا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Fonts w:cs="Times New Roman"/>
          <w:rtl w:val="true"/>
        </w:rPr>
        <w:t xml:space="preserve"> </w:t>
      </w:r>
      <w:r>
        <w:rPr/>
        <w:t>1945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د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6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2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2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2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1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62</w:t>
      </w:r>
      <w:r>
        <w:rPr>
          <w:rtl w:val="true"/>
        </w:rPr>
        <w:t xml:space="preserve">) :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ش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8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59</w:t>
      </w:r>
      <w:r>
        <w:rPr>
          <w:rtl w:val="true"/>
        </w:rPr>
        <w:t xml:space="preserve">) : </w:t>
      </w:r>
      <w:r>
        <w:rPr>
          <w:rtl w:val="true"/>
        </w:rPr>
        <w:t>جن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7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بن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5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تو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0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82</w:t>
      </w:r>
      <w:r>
        <w:rPr>
          <w:rtl w:val="true"/>
        </w:rPr>
        <w:t xml:space="preserve">) </w:t>
      </w:r>
      <w:r>
        <w:rPr>
          <w:rtl w:val="true"/>
        </w:rPr>
        <w:t>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0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5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تو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شن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ابك</w:t>
      </w:r>
      <w:r>
        <w:rPr>
          <w:rFonts w:cs="Times New Roman"/>
          <w:rtl w:val="true"/>
        </w:rPr>
        <w:t xml:space="preserve"> </w:t>
      </w:r>
      <w:r>
        <w:rPr/>
        <w:t>640</w:t>
      </w:r>
      <w:r>
        <w:rPr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د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6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7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5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تي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57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رج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58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شت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9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تاغرا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99</w:t>
      </w:r>
      <w:r>
        <w:rPr>
          <w:rtl w:val="true"/>
        </w:rPr>
        <w:t xml:space="preserve"> </w:t>
      </w:r>
      <w:r>
        <w:rPr>
          <w:rtl w:val="true"/>
        </w:rPr>
        <w:t>ر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ج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س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ر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0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4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3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ك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بر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6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1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83</w:t>
      </w:r>
      <w:r>
        <w:rPr>
          <w:rtl w:val="true"/>
        </w:rPr>
        <w:t xml:space="preserve">) </w:t>
      </w:r>
      <w:r>
        <w:rPr>
          <w:rtl w:val="true"/>
        </w:rPr>
        <w:t>ر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و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ت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72</w:t>
      </w:r>
      <w:r>
        <w:rPr>
          <w:rtl w:val="true"/>
        </w:rPr>
        <w:t xml:space="preserve">) :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م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و</w:t>
      </w:r>
      <w:r>
        <w:rPr>
          <w:rFonts w:cs="Times New Roman"/>
          <w:rtl w:val="true"/>
        </w:rPr>
        <w:t xml:space="preserve"> </w:t>
      </w:r>
      <w:r>
        <w:rPr/>
        <w:t>About</w:t>
      </w:r>
      <w:r>
        <w:rPr>
          <w:rtl w:val="true"/>
        </w:rPr>
        <w:t xml:space="preserve"> </w:t>
      </w:r>
      <w:r>
        <w:rPr>
          <w:rtl w:val="true"/>
        </w:rPr>
        <w:t xml:space="preserve"> (</w:t>
      </w:r>
      <w:r>
        <w:rPr/>
        <w:t>18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8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برا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70</w:t>
      </w:r>
      <w:r>
        <w:rPr>
          <w:rtl w:val="true"/>
        </w:rPr>
        <w:t xml:space="preserve">)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9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ا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ع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ا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8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2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ع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6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س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و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6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19</w:t>
      </w:r>
      <w:r>
        <w:rPr>
          <w:rtl w:val="true"/>
        </w:rPr>
        <w:t xml:space="preserve">) : </w:t>
      </w:r>
      <w:r>
        <w:rPr>
          <w:rtl w:val="true"/>
        </w:rPr>
        <w:t>ر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 xml:space="preserve">) : </w:t>
      </w:r>
      <w:r>
        <w:rPr>
          <w:rtl w:val="true"/>
        </w:rPr>
        <w:t>ر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 xml:space="preserve">) </w:t>
      </w:r>
      <w:r>
        <w:rPr>
          <w:rtl w:val="true"/>
        </w:rPr>
        <w:t>ر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9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22</w:t>
      </w:r>
      <w:r>
        <w:rPr>
          <w:rtl w:val="true"/>
        </w:rPr>
        <w:t xml:space="preserve">) </w:t>
      </w:r>
      <w:r>
        <w:rPr>
          <w:rtl w:val="true"/>
        </w:rPr>
        <w:t>ر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8</w:t>
      </w:r>
      <w:r>
        <w:rPr>
          <w:rtl w:val="true"/>
        </w:rPr>
        <w:t xml:space="preserve"> </w:t>
      </w:r>
      <w:r>
        <w:rPr>
          <w:rtl w:val="true"/>
        </w:rPr>
        <w:t>ر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ام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 xml:space="preserve">) </w:t>
      </w:r>
      <w:r>
        <w:rPr>
          <w:rtl w:val="true"/>
        </w:rPr>
        <w:t>ر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ف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3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وبرماتز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م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tl w:val="true"/>
        </w:rPr>
        <w:t xml:space="preserve">) 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ا</w:t>
      </w:r>
      <w:r>
        <w:rPr>
          <w:rtl w:val="true"/>
        </w:rPr>
        <w:t xml:space="preserve">: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525</w:t>
      </w:r>
      <w:r>
        <w:rPr>
          <w:rtl w:val="true"/>
        </w:rPr>
        <w:t xml:space="preserve">)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كو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براطوري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غ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سك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ز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532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برا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533</w:t>
      </w:r>
      <w:r>
        <w:rPr>
          <w:rtl w:val="true"/>
        </w:rPr>
        <w:t xml:space="preserve"> </w:t>
      </w:r>
      <w:r>
        <w:rPr>
          <w:rtl w:val="true"/>
        </w:rPr>
        <w:t>غ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ز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ست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ف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يا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م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ه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كيلوم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ي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ب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اكو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ق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ين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د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ي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ر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تيمالا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ريب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ش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يي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ا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آ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ارودي</w:t>
      </w:r>
      <w:r>
        <w:rPr>
          <w:rtl w:val="true"/>
        </w:rPr>
        <w:t>) .</w:t>
      </w:r>
      <w:r>
        <w:br w:type="page"/>
      </w:r>
    </w:p>
    <w:p>
      <w:pPr>
        <w:pStyle w:val="Normal"/>
        <w:ind w:left="0" w:right="0" w:firstLine="39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ول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طل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حطاط</w:t>
      </w:r>
    </w:p>
    <w:p>
      <w:pPr>
        <w:pStyle w:val="Heading4"/>
        <w:ind w:left="0" w:right="0" w:firstLine="397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br w:type="page"/>
      </w:r>
    </w:p>
    <w:p>
      <w:pPr>
        <w:pStyle w:val="Normal"/>
        <w:ind w:left="0" w:right="0" w:firstLine="397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Heading4"/>
        <w:ind w:left="0" w:right="0" w:firstLine="397"/>
        <w:jc w:val="center"/>
        <w:rPr/>
      </w:pPr>
      <w:r>
        <w:rPr>
          <w:rtl w:val="true"/>
        </w:rPr>
        <w:t>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</w:p>
    <w:p>
      <w:pPr>
        <w:pStyle w:val="BodyText3"/>
        <w:ind w:left="0" w:right="0" w:firstLine="397"/>
        <w:jc w:val="both"/>
        <w:rPr/>
      </w:pP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كارا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ي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ب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ج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ذ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غ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تقا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ج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ي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براط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ز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د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ائ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ست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رك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: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AC</w:t>
      </w:r>
      <w:r>
        <w:rPr>
          <w:rtl w:val="true"/>
        </w:rPr>
        <w:t xml:space="preserve"> 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ست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. </w:t>
      </w:r>
      <w:r>
        <w:rPr>
          <w:rtl w:val="true"/>
        </w:rPr>
        <w:t>و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%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ماني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% 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و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يز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% .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ات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, </w:t>
      </w:r>
      <w:r>
        <w:rPr/>
        <w:t>1</w:t>
      </w:r>
      <w:r>
        <w:rPr>
          <w:rtl w:val="true"/>
        </w:rPr>
        <w:t xml:space="preserve"> %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, </w:t>
      </w:r>
      <w:r>
        <w:rPr/>
        <w:t>1</w:t>
      </w:r>
      <w:r>
        <w:rPr>
          <w:rtl w:val="true"/>
        </w:rPr>
        <w:t xml:space="preserve"> % 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ك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ا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/>
        <w:t>680</w:t>
      </w:r>
      <w:r>
        <w:rPr>
          <w:rtl w:val="true"/>
        </w:rPr>
        <w:t xml:space="preserve"> </w:t>
      </w:r>
      <w:r>
        <w:rPr>
          <w:rtl w:val="true"/>
        </w:rPr>
        <w:t>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500</w:t>
      </w:r>
      <w:r>
        <w:rPr>
          <w:rtl w:val="true"/>
        </w:rPr>
        <w:t xml:space="preserve"> </w:t>
      </w:r>
      <w:r>
        <w:rPr>
          <w:rtl w:val="true"/>
        </w:rPr>
        <w:t>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ه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عل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, </w:t>
      </w:r>
      <w:r>
        <w:rPr/>
        <w:t>0</w:t>
      </w:r>
      <w:r>
        <w:rPr>
          <w:rtl w:val="true"/>
        </w:rPr>
        <w:t xml:space="preserve"> 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لكسفا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تا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ك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ا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/>
        <w:t>281</w:t>
      </w:r>
      <w:r>
        <w:rPr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ك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كترو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كترو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كيما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ت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ج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فع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ا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تي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 xml:space="preserve"> </w:t>
      </w:r>
      <w:r>
        <w:rPr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تا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ي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مين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تا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ر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لوبران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ا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جنتين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ل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ر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سيا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/>
        <w:t>1500</w:t>
      </w:r>
      <w:r>
        <w:rPr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ج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ر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رو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%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% 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و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ج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3"/>
        <w:ind w:left="0" w:right="0" w:firstLine="397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فع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ن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م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دينس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ف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ن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لن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ج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ل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وت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تخ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ج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تات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كا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%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90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ز</w:t>
      </w:r>
      <w:r>
        <w:rPr>
          <w:rFonts w:cs="Times New Roman"/>
          <w:rtl w:val="true"/>
        </w:rPr>
        <w:t xml:space="preserve"> </w:t>
      </w:r>
      <w:r>
        <w:rPr/>
        <w:t>MIA2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وش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/>
        <w:t>210</w:t>
      </w:r>
      <w:r>
        <w:rPr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ض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647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"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ئ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3"/>
        <w:ind w:left="0" w:right="0" w:firstLine="397"/>
        <w:jc w:val="both"/>
        <w:rPr>
          <w:sz w:val="24"/>
        </w:rPr>
      </w:pP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فا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Fonts w:cs="Times New Roman"/>
          <w:rtl w:val="true"/>
        </w:rPr>
        <w:t xml:space="preserve"> </w:t>
      </w:r>
      <w:r>
        <w:rPr/>
        <w:t>17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ح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ك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ح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أخ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ء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س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أ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ح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ن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ر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زولف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33</w:t>
      </w:r>
      <w:r>
        <w:rPr>
          <w:sz w:val="24"/>
          <w:rtl w:val="true"/>
        </w:rPr>
        <w:t xml:space="preserve"> 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طال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ف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تأك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س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ه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ورجوا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ن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را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الامتياز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قط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ت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را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ف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ديولوج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اد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كي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ر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ف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ط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أك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فرنس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.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م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نشي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غ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ا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فو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يج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و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غر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ي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ي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ع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ج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بع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ولوج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ثم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بين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امبر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اط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خ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تن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أ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ارشي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اسط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خ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ك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م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اوا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 (</w:t>
      </w:r>
      <w:r>
        <w:rPr>
          <w:sz w:val="24"/>
          <w:sz w:val="24"/>
          <w:rtl w:val="true"/>
        </w:rPr>
        <w:t>يبرز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24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ز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ث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 (</w:t>
      </w:r>
      <w:r>
        <w:rPr>
          <w:sz w:val="24"/>
        </w:rPr>
        <w:t>1833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ه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س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رول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كلت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838</w:t>
      </w:r>
      <w:r>
        <w:rPr>
          <w:sz w:val="24"/>
          <w:rtl w:val="true"/>
        </w:rPr>
        <w:t>) 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ح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ع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ت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ز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و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أ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. </w:t>
      </w:r>
      <w:r>
        <w:rPr>
          <w:sz w:val="24"/>
          <w:sz w:val="24"/>
          <w:rtl w:val="true"/>
        </w:rPr>
        <w:t>ولنض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ئ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ت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خط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ك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تدب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ب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رتغ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ئ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فريق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ي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عم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روب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زق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ريق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85</w:t>
      </w:r>
      <w:r>
        <w:rPr>
          <w:sz w:val="24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ط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طلا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ط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اء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اق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ط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أ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ز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براط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ث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ز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د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طم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نافس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كلت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صل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ي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ك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17</w:t>
      </w:r>
      <w:r>
        <w:rPr>
          <w:sz w:val="24"/>
          <w:rtl w:val="true"/>
        </w:rPr>
        <w:t xml:space="preserve"> 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يستط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ضاع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ث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يديولوجي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ر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ر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حس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خ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م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كليز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ف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ك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مبراط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ث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ديولوج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مبي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ط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سم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ط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و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ث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يران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جه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سك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غ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ع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نتظ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مي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ه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في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ا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كك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أ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ا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ص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كت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ط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ث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خ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ي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وم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جاكس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ذربيج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مجاز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ت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خاز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يش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المث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موذج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غوسلاف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غوسلاف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تل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غ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يان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اريخ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ن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ضطها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د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فج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ض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تص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ا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غ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وفي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ر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فص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هور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غوسلا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ث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ع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ر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م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لي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دريات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ستق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وفي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و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روات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بي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ب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م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عت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م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ك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د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ق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ض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ب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مبراط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ث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سم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ض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طل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ا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و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وسوف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ض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جاب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طل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ض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اتي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اثول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وات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شع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فج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غوسلاف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غوسل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ر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قف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لم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تهم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د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عد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نفص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أخذ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تق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وي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شياط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ر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ت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ح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هك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تدأ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از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ريك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وروب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أخذ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حس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ق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ب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هت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أق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جو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حد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رف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ستقلا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ف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ؤ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وض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ؤ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طلق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ك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ص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صط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ميت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صط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ض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وسن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4</w:t>
      </w:r>
      <w:r>
        <w:rPr>
          <w:sz w:val="24"/>
          <w:rtl w:val="true"/>
        </w:rPr>
        <w:t xml:space="preserve"> %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0</w:t>
      </w:r>
      <w:r>
        <w:rPr>
          <w:sz w:val="24"/>
          <w:rtl w:val="true"/>
        </w:rPr>
        <w:t xml:space="preserve"> %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</w:t>
      </w:r>
      <w:r>
        <w:rPr>
          <w:sz w:val="24"/>
          <w:rtl w:val="true"/>
        </w:rPr>
        <w:t xml:space="preserve"> %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ر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ص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ش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جمه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أع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ئ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وس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ز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جوفت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آخ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ش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م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ع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غ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ثي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جه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ع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ر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سل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ر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م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ر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تزج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بعض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شابك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أص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سك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ظ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ع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كو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و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احث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ك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قب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" </w:t>
      </w:r>
      <w:r>
        <w:rPr>
          <w:sz w:val="24"/>
          <w:sz w:val="24"/>
          <w:rtl w:val="true"/>
        </w:rPr>
        <w:t>جن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ب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ح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وض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صف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نطلا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م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ئ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اب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دريات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و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صو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سل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ر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باحث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ط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اي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را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ا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ط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س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ز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جوفيت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س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ت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ط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در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ا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ر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بالع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س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رب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ر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يدر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عط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ا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ض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شاب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س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ك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اج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ك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ص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س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نا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ح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ئ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ك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س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هك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ود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ا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م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دا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ك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ا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د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و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ا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ظاه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يم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حد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رض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ل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تص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عتبا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ح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تماعية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وا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ي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تا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زدي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ن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ستهل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يمقرا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رك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ط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تخ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ئ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زاح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را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م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نا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ب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ف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م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م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ي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تم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ي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ع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ؤ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خ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ف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بع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ا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ر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ط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را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ثقا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ال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تم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طو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وط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ق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و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ر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هيؤ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إنطل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سا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غ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مكان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م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ب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الهوامش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د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79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77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ؤر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س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رض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افظ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ه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ارض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ع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انكفو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وس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مو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ز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ن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قب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ج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شيل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يفص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ض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ج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ر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33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380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364</w:t>
      </w:r>
      <w:r>
        <w:rPr>
          <w:sz w:val="24"/>
          <w:rtl w:val="true"/>
        </w:rPr>
        <w:t xml:space="preserve"> 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فاي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75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34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س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ح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ف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ف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81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641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ط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52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نامج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ص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حد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طال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755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79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ق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بسب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ص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ض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ي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بين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816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82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ا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صر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ز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مبر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836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14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كلي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ج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انس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ز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787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74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ر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وز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847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48</w:t>
      </w:r>
      <w:r>
        <w:rPr>
          <w:sz w:val="24"/>
          <w:rtl w:val="true"/>
        </w:rPr>
        <w:t xml:space="preserve">)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ر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مبر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869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40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وز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937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40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ت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هد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ز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تل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وسول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97"/>
        <w:jc w:val="center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الولا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تح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طلي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انحطاط</w:t>
      </w:r>
    </w:p>
    <w:p>
      <w:pPr>
        <w:pStyle w:val="Normal"/>
        <w:ind w:left="0" w:right="0" w:firstLine="397"/>
        <w:jc w:val="center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الفص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خامس</w:t>
      </w:r>
      <w:r>
        <w:br w:type="page"/>
      </w:r>
    </w:p>
    <w:p>
      <w:pPr>
        <w:pStyle w:val="Normal"/>
        <w:ind w:left="0" w:right="0" w:firstLine="397"/>
        <w:jc w:val="left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الفص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خام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ind w:left="0" w:right="0" w:firstLine="397"/>
        <w:jc w:val="center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التجار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خائ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اشتراكية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ت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م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ص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ئ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ر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ت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هت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أس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تحق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و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ؤس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يديولوج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مار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ذ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إنقس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س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ش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ائ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م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ن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ل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ا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ح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روشيم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با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عا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قس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ل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ل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ا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ح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عد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ط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سر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و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.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فا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ف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عا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الوا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ل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ل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8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ط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خف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ل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0</w:t>
      </w:r>
      <w:r>
        <w:rPr>
          <w:sz w:val="24"/>
          <w:rtl w:val="true"/>
        </w:rPr>
        <w:t xml:space="preserve"> % 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أس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خفض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خ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3</w:t>
      </w:r>
      <w:r>
        <w:rPr>
          <w:sz w:val="24"/>
          <w:rtl w:val="true"/>
        </w:rPr>
        <w:t xml:space="preserve"> %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غ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د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ج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2</w:t>
      </w:r>
      <w:r>
        <w:rPr>
          <w:sz w:val="24"/>
          <w:rtl w:val="true"/>
        </w:rPr>
        <w:t xml:space="preserve"> % </w:t>
      </w:r>
      <w:r>
        <w:rPr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0</w:t>
      </w:r>
      <w:r>
        <w:rPr>
          <w:sz w:val="24"/>
          <w:rtl w:val="true"/>
        </w:rPr>
        <w:t xml:space="preserve"> %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ول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0</w:t>
      </w:r>
      <w:r>
        <w:rPr>
          <w:sz w:val="24"/>
          <w:rtl w:val="true"/>
        </w:rPr>
        <w:t xml:space="preserve"> %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1</w:t>
      </w:r>
      <w:r>
        <w:rPr>
          <w:sz w:val="24"/>
          <w:rtl w:val="true"/>
        </w:rPr>
        <w:t xml:space="preserve"> . </w:t>
      </w:r>
      <w:r>
        <w:rPr>
          <w:sz w:val="24"/>
          <w:sz w:val="24"/>
          <w:rtl w:val="true"/>
        </w:rPr>
        <w:t>و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في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ت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1</w:t>
      </w:r>
      <w:r>
        <w:rPr>
          <w:sz w:val="24"/>
          <w:rtl w:val="true"/>
        </w:rPr>
        <w:t xml:space="preserve"> " 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را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ط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1</w:t>
      </w:r>
      <w:r>
        <w:rPr>
          <w:sz w:val="24"/>
          <w:rtl w:val="true"/>
        </w:rPr>
        <w:t xml:space="preserve"> %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ع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و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مسي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ت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تف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ط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ط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</w:t>
      </w:r>
      <w:r>
        <w:rPr>
          <w:sz w:val="24"/>
          <w:rtl w:val="true"/>
        </w:rPr>
        <w:t xml:space="preserve">, </w:t>
      </w:r>
      <w:r>
        <w:rPr>
          <w:sz w:val="24"/>
        </w:rPr>
        <w:t>13</w:t>
      </w:r>
      <w:r>
        <w:rPr>
          <w:sz w:val="24"/>
          <w:rtl w:val="true"/>
        </w:rPr>
        <w:t xml:space="preserve"> %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</w:t>
      </w:r>
      <w:r>
        <w:rPr>
          <w:sz w:val="24"/>
          <w:rtl w:val="true"/>
        </w:rPr>
        <w:t xml:space="preserve"> , </w:t>
      </w:r>
      <w:r>
        <w:rPr>
          <w:sz w:val="24"/>
        </w:rPr>
        <w:t>18</w:t>
      </w:r>
      <w:r>
        <w:rPr>
          <w:sz w:val="24"/>
          <w:rtl w:val="true"/>
        </w:rPr>
        <w:t xml:space="preserve"> % 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هك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5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خص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ت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ا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خ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</w:t>
      </w:r>
      <w:r>
        <w:rPr>
          <w:sz w:val="24"/>
          <w:rtl w:val="true"/>
        </w:rPr>
        <w:t xml:space="preserve"> , </w:t>
      </w:r>
      <w:r>
        <w:rPr>
          <w:sz w:val="24"/>
        </w:rPr>
        <w:t>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ات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ات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هت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بل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ز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79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تم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ر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ات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لح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ظ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م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أس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87</w:t>
      </w:r>
      <w:r>
        <w:rPr>
          <w:sz w:val="24"/>
          <w:rtl w:val="true"/>
        </w:rPr>
        <w:t xml:space="preserve"> 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76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797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ئ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ف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م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ك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من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ش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غن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ق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أ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ات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ميدو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من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بيا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ب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رض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أ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ف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ند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798</w:t>
      </w:r>
      <w:r>
        <w:rPr>
          <w:sz w:val="24"/>
          <w:rtl w:val="true"/>
        </w:rPr>
        <w:t xml:space="preserve"> 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ب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كتات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س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راء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د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مب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موذج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رستقرا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تر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ن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لص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" </w:t>
      </w:r>
      <w:r>
        <w:rPr>
          <w:sz w:val="24"/>
          <w:sz w:val="24"/>
          <w:rtl w:val="true"/>
        </w:rPr>
        <w:t>يلزم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</w:rPr>
        <w:t>2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01</w:t>
      </w:r>
      <w:r>
        <w:rPr>
          <w:sz w:val="24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ب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وح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م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س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0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اد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د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789</w:t>
      </w:r>
      <w:r>
        <w:rPr>
          <w:sz w:val="24"/>
          <w:rtl w:val="true"/>
        </w:rPr>
        <w:t xml:space="preserve"> . </w:t>
      </w:r>
      <w:r>
        <w:rPr>
          <w:sz w:val="24"/>
          <w:sz w:val="24"/>
          <w:rtl w:val="true"/>
        </w:rPr>
        <w:t>وأد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1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8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ك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ش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ن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ب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ط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ب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سي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نح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غ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تب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ن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د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م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برجوا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ط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ب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ت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ل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ب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ل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وش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تز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كتاتو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س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ديمقرا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كتات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رر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ل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ب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ش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دل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دير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يومي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ب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فا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ر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فا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عند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ق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خ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ك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ب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س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س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ر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و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إ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م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توبو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" </w:t>
      </w:r>
      <w:r>
        <w:rPr>
          <w:sz w:val="24"/>
          <w:sz w:val="24"/>
          <w:rtl w:val="true"/>
        </w:rPr>
        <w:t>إ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ض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مذك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ي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س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عند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ل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ب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ر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ل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را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يح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فض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واطؤ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إنس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ا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ر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س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"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ضع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ضطه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ر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را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سا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فش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و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را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ل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4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فا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م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ما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لا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مو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7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لا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ه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حق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ت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سما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ما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ع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ر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يا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ز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ئ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يو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و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ج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خرو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دا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ص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ص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ت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و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في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تو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7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تدا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ش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د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ر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يمانص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شرش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دئ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خت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اسل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ئ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س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كج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أس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ض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1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نيك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ان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ر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براط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ج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طلق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يغ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أ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تل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س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ش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ح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صعو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ود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فول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ناز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ز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ون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38</w:t>
      </w:r>
      <w:r>
        <w:rPr>
          <w:sz w:val="24"/>
          <w:rtl w:val="true"/>
        </w:rPr>
        <w:t xml:space="preserve"> " </w:t>
      </w:r>
      <w:r>
        <w:rPr>
          <w:sz w:val="24"/>
          <w:sz w:val="24"/>
          <w:rtl w:val="true"/>
        </w:rPr>
        <w:t>للسم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تل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هز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نفي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خ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ي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ش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حت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عن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فيي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ج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ح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حالف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عا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فيي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ثي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ز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حت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ث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لث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م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ح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ء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الينغ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ط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م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ري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ث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طو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ضح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.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ا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ل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ء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ق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رش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ل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4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ش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ه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فيي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ز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فج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قتص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ر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ر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مو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ي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را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مو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يز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فس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شا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ج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كو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أسما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ضم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س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ض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ف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د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68</w:t>
      </w:r>
      <w:r>
        <w:rPr>
          <w:sz w:val="24"/>
          <w:rtl w:val="true"/>
        </w:rPr>
        <w:t xml:space="preserve"> " </w:t>
      </w:r>
      <w:r>
        <w:rPr>
          <w:sz w:val="24"/>
          <w:sz w:val="24"/>
          <w:rtl w:val="true"/>
        </w:rPr>
        <w:t>بالتس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ا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ر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سي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6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ف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و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ئ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فق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ط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أسم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ديولوجي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عند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ومو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صي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را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ك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كومو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ض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ض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ودو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ق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انك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رك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س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مو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در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مرك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ي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مرك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ط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حق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ز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و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رس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مو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سيل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ا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ي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يمي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س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مو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فيي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الف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رك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ط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ت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ي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عا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ق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ال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م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ت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ك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ص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اد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ا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ا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ائ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ن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ت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هك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ط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ق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مرك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ذ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ح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؟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لنت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الت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د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شا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را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شا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خ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و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أس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خل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يل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أس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قاطع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دخ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في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ول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ت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ط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ثي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تاز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ر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و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خس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تل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في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ص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ك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نا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ز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ه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رو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تبا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ر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ك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تط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ف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و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خ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ا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ار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خ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مط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ا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نبط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ر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ر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ا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ث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رأس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م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أس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كلي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س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ب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ثم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ثم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ر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هلا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نم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ش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اد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غمات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طع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ص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أس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كلي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ي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أس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ش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ت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ء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فك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شترا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طلا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اب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فض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صن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ق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ط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ي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صن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حش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أ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س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كلت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ب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ب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ل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ن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خ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1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ري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وا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أس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س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ل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93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م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ضر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فاض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م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نغا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يكوسلوفاك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ر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را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ر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ئ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ف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را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م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ما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شترا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ع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ل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براف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را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ج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ا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فلا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خدم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ص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ق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ب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ج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ا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عند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د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ا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ر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ض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ه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ط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ر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أسم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خ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ض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را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صن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ء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ا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أ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قص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رك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بد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خ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فبد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وج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ل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ر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و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ص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س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ات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سك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ر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ا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ن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روقواط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ع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ه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ز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فظ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فس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تخذ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شار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شي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ل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جيه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ك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ه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ناق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ذ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ه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ر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ر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ل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خط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ج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أ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ر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ثم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ع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م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وز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ي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وقرا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ك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جه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قا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حر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لا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وض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نزا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و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را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ار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سل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راس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ق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موذ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تز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م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ان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و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لي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رك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ت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فيي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ور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ريكات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أسا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ش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ر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ست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بالمق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أ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ث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حري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مق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آ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" </w:t>
      </w:r>
      <w:r>
        <w:rPr>
          <w:sz w:val="24"/>
          <w:sz w:val="24"/>
          <w:rtl w:val="true"/>
        </w:rPr>
        <w:t>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لح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ف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ك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ح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قط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ثر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غل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زا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شر</w:t>
      </w:r>
      <w:r>
        <w:rPr>
          <w:sz w:val="2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البؤ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ط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سر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عم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ا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مق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مار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أس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ر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ر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ج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 </w:t>
      </w:r>
      <w:r>
        <w:rPr>
          <w:sz w:val="24"/>
          <w:sz w:val="24"/>
          <w:rtl w:val="true"/>
        </w:rPr>
        <w:t>ولك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ؤ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فا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ل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ضر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يت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ز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أسا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ن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رز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يبر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صف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ق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م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س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ح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روش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ق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دي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ط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طرو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يائ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ر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ر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؟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ط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ش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ش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يبر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را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ش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وا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ذ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د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ي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شترا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ط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خ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ئ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س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اشترا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ع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خ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سيمف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طلا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با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ق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ض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ض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يذك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ر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غذ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لا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كلي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را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ر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شيو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د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ب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ط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أس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را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يو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بي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ض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ي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ت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ؤ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حس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صائ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ر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ر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غمات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ونسم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صول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اعم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نتق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سي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تاب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خايلوفس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77</w:t>
      </w:r>
      <w:r>
        <w:rPr>
          <w:sz w:val="24"/>
          <w:rtl w:val="true"/>
        </w:rPr>
        <w:t xml:space="preserve"> : " </w:t>
      </w: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ق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ز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ح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ذ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أس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س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ض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ئ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رو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ط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س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أ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تما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ا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ن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ذ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نح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ف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ثي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ذ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8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رازاسوليت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ت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ولئ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ركس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أخذ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حس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لاد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تم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ي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ط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شترا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اقض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أس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ط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أس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كلت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و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ر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ا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ت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دم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مساه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صوص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م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ي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تدأ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ر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ن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ب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م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عتب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ج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مارك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قش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نغ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3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31</w:t>
      </w:r>
      <w:r>
        <w:rPr>
          <w:sz w:val="24"/>
          <w:rtl w:val="true"/>
        </w:rPr>
        <w:t xml:space="preserve"> 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ر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م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أسم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م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مباد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</w:rPr>
        <w:t>185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5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طل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ل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ر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ض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م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ك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ق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وت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ن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ض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بد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ر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ل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ر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ك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ا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يالكت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ناو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ل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خل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نفو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ح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ث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ا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را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تط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د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ارك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حا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رك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فلس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ي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غ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ال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ز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اش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غري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رو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اش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ه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ثق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ض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ي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سلمات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ر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م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ق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طلا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ك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ت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 (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ف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لغ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. </w:t>
      </w: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نك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مي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ك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نس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حطاط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ه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ت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و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قا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ا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ته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شقا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خ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طرته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ال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و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ض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خط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ت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ل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ت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د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ت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ض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ر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ل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ل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ال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ي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يم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غ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جاز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د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عال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ي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تش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د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د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ل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و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كا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او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ع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نف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ي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غمات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روب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فار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د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ض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ض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هن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فريق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ض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اش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ا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المشا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رو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ج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تط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ا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ح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ام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زق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هيم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تط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ح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ض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ي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ق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ال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و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ض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ه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تص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تغ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فلس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اه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س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شك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ه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ل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حو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ض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ج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ح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ط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هك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تط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ش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ق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س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س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ي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خل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هرب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ه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خ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يم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قاف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ا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قا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center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الهوامش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76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797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و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آم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ي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تقت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ك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و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ترا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س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مب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توبر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76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48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ه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ف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ا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ق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ل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773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50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برا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852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70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طل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852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60</w:t>
      </w:r>
      <w:r>
        <w:rPr>
          <w:sz w:val="24"/>
          <w:rtl w:val="true"/>
        </w:rPr>
        <w:t xml:space="preserve">) . </w:t>
      </w:r>
      <w:r>
        <w:rPr>
          <w:sz w:val="24"/>
          <w:sz w:val="24"/>
          <w:rtl w:val="true"/>
        </w:rPr>
        <w:t>حا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ما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س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70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ي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813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83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ح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نيف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عص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ثول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ز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811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88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رش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ت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إع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73</w:t>
      </w:r>
      <w:r>
        <w:rPr>
          <w:sz w:val="24"/>
          <w:rtl w:val="true"/>
        </w:rPr>
        <w:t xml:space="preserve"> . </w:t>
      </w:r>
      <w:r>
        <w:rPr>
          <w:sz w:val="24"/>
          <w:sz w:val="24"/>
          <w:rtl w:val="true"/>
        </w:rPr>
        <w:t>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ج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يمنص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84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29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وز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ق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ط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نيك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872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47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ش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كر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919</w:t>
      </w:r>
      <w:r>
        <w:rPr>
          <w:sz w:val="24"/>
          <w:rtl w:val="true"/>
        </w:rPr>
        <w:t xml:space="preserve">) 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ن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879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28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ر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نيك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920</w:t>
      </w:r>
      <w:r>
        <w:rPr>
          <w:sz w:val="24"/>
          <w:rtl w:val="true"/>
        </w:rPr>
        <w:t xml:space="preserve">) . </w:t>
      </w:r>
      <w:r>
        <w:rPr>
          <w:sz w:val="24"/>
          <w:sz w:val="24"/>
          <w:rtl w:val="true"/>
        </w:rPr>
        <w:t>حا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كر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ريميو</w:t>
      </w:r>
      <w:r>
        <w:rPr>
          <w:sz w:val="24"/>
          <w:rtl w:val="true"/>
        </w:rPr>
        <w:t>.</w:t>
      </w:r>
      <w:r>
        <w:br w:type="page"/>
      </w:r>
    </w:p>
    <w:p>
      <w:pPr>
        <w:pStyle w:val="Normal"/>
        <w:ind w:left="0" w:right="0" w:firstLine="397"/>
        <w:jc w:val="center"/>
        <w:rPr>
          <w:b/>
          <w:b/>
          <w:bCs/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الولاي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متحد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طليع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انحطاط</w:t>
      </w:r>
    </w:p>
    <w:p>
      <w:pPr>
        <w:pStyle w:val="Normal"/>
        <w:ind w:left="0" w:right="0" w:firstLine="397"/>
        <w:jc w:val="center"/>
        <w:rPr>
          <w:b/>
          <w:b/>
          <w:bCs/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الفص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سادس</w:t>
      </w:r>
      <w:r>
        <w:br w:type="page"/>
      </w:r>
    </w:p>
    <w:p>
      <w:pPr>
        <w:pStyle w:val="Normal"/>
        <w:ind w:left="0" w:right="0" w:firstLine="397"/>
        <w:jc w:val="left"/>
        <w:rPr>
          <w:b/>
          <w:b/>
          <w:bCs/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الفص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سادس</w:t>
      </w:r>
    </w:p>
    <w:p>
      <w:pPr>
        <w:pStyle w:val="Normal"/>
        <w:ind w:left="0" w:right="0" w:firstLine="397"/>
        <w:jc w:val="center"/>
        <w:rPr>
          <w:b/>
          <w:b/>
          <w:bCs/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أحلا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غر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أكاذيبه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ي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تخل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ض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وي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ا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ري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قاف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فرو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ن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ه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ط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ق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خ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س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هك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تط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وا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س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ح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أ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لا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ا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أ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م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د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" </w:t>
      </w:r>
      <w:r>
        <w:rPr>
          <w:sz w:val="24"/>
          <w:sz w:val="24"/>
          <w:rtl w:val="true"/>
        </w:rPr>
        <w:t>ب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ضي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. </w:t>
      </w:r>
      <w:r>
        <w:rPr>
          <w:sz w:val="24"/>
          <w:sz w:val="24"/>
          <w:rtl w:val="true"/>
        </w:rPr>
        <w:t>ب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اد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لل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ي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س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ب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آفا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أننج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شب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؟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ض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ه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ض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شروع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و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؟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ذ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تم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خ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م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م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ري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م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زا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تواز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ه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ا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المط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م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م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ف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مط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م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ص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ريغو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"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كتش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ن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ل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صغ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ض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ك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ت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م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ن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ب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ك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هت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ثق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ك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ل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وه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ي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و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دي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ه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عل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سخي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كي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ا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ئ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ل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ف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ت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ب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تصل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ياغ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نعت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ثقف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زا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ن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ذ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كر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ر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ق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د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اس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ديولوج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د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حدا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ذ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مقرا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ف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مقرا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ئ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د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ب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ثر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ديمقرا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ث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ك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قدمو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تذ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مقرا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سي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رو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ات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ب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مقرا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إ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مقرا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يا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مقرا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آخ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نا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ستق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بالمساو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فظ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م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مي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ص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ئ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إ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مقرا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ي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مقرا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وا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مو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ل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را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تساو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س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طا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صو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لا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ب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مواط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ب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إ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مقرا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غن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مقرا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فق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ن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اع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48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ناق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نكت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ي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ا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ث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ع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ئ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ا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ط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زدي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ث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صو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ر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خ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خا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ش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و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م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ر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دا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رور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و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ص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لا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ر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ن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يقو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اع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يستط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دع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م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مساو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لعاط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ليا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ا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تع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س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س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س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لفز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تتج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و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ي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نوع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ب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نا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ز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فس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اف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ت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ها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ش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ها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ض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مجز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ه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ائ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ي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ط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تن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اب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ود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در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ل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ان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حم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ؤ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ذنب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يق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5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ف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شف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أر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ثف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م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ب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ؤس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6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حاو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ع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ر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ثي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ولئ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ي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م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ت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يبر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ا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م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ضح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روش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اتذ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ل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ط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ص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رف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ت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اص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ز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متل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ل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ت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دع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صو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ق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اج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أك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ص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عم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زدو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أ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بش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صر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هو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ج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ؤ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از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ستغ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عد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اج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بشي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عم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م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حدا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عند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را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فوض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ط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ليبر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ط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ع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يم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هلا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بع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. </w:t>
      </w:r>
      <w:r>
        <w:rPr>
          <w:sz w:val="24"/>
          <w:sz w:val="24"/>
          <w:rtl w:val="true"/>
        </w:rPr>
        <w:t>وأصب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مي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ص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فريق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ب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ستع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لي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ص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صو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أ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فاض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صو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واطئ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ع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ائ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بوت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. </w:t>
      </w:r>
      <w:r>
        <w:rPr>
          <w:sz w:val="24"/>
          <w:sz w:val="24"/>
          <w:rtl w:val="true"/>
        </w:rPr>
        <w:t>و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ق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ث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رف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ع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بدء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غ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حش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سي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هوف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ب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جوا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م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اه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ث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ف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قاف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ت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صو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طرف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حيا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غ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ج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صو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فا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ي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غال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ز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قا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ه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اد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ي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97"/>
        <w:jc w:val="center"/>
        <w:rPr>
          <w:b/>
          <w:b/>
          <w:bCs/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الولاي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متحد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طليع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انحطاط</w:t>
      </w:r>
    </w:p>
    <w:p>
      <w:pPr>
        <w:pStyle w:val="Normal"/>
        <w:ind w:left="0" w:right="0" w:firstLine="397"/>
        <w:jc w:val="center"/>
        <w:rPr>
          <w:b/>
          <w:b/>
          <w:bCs/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الفص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سابع</w:t>
      </w:r>
      <w:r>
        <w:br w:type="page"/>
      </w:r>
    </w:p>
    <w:p>
      <w:pPr>
        <w:pStyle w:val="Normal"/>
        <w:ind w:left="0" w:right="0" w:firstLine="397"/>
        <w:jc w:val="left"/>
        <w:rPr>
          <w:b/>
          <w:b/>
          <w:bCs/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الفص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ساب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397"/>
        <w:jc w:val="center"/>
        <w:rPr>
          <w:b/>
          <w:b/>
          <w:bCs/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الحضا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معتقد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عوال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أخر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397"/>
        <w:jc w:val="center"/>
        <w:rPr>
          <w:b/>
          <w:b/>
          <w:bCs/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لاهوتي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تحر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ت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ك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ك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م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ك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ا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كتش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اد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ج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ي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ك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ق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وق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م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ط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ظم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د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لم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ب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ض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س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ئ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أول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اقا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بد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با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ز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ستود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ز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تط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تخ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و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ستود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فضلا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ت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و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ز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ز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ذ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د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ري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ع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ز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ز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ز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ز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ال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ؤو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نح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ف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حفاد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م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فس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ع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لفا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رية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أج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ع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قل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مي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يفر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ق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نتا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ز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ث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س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وق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ميث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قلي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خ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ماز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أ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ج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ه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ب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ك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س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نظيم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رادت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فهم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إ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أ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خد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ظ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خدمت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تط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ك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ش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ر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ط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؟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ن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ل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ت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: "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ه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اس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ب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غ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شج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ج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ط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فاص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يومت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مز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ئ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كم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ت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ح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نغو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م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ل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نهابة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م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ن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و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ص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ا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ا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!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اق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آخ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تشف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ا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صغ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قي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و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شم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ؤ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خ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ر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ه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ضي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نغ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ط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ي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م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فتقا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فر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بالحيو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ي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ش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م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ا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غار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نيغا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عل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باد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م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كر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مؤسسا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نظما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اق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نح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جا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خ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شك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ف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حر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و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صاع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بي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صن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شب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آ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ب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ل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غ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جاز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شع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خت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خ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ب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و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جح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ص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نع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طي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سي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شه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ه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وز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نفص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ذ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ل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تر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ك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في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تد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تاب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طلا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د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ان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في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خال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ا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ق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ض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زوي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نشا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ي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ترن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ق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ل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و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تصد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ان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ن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ي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" </w:t>
      </w:r>
      <w:r>
        <w:rPr>
          <w:sz w:val="24"/>
          <w:sz w:val="24"/>
          <w:rtl w:val="true"/>
        </w:rPr>
        <w:t>أس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ث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. </w:t>
      </w:r>
      <w:r>
        <w:rPr>
          <w:sz w:val="24"/>
          <w:sz w:val="24"/>
          <w:rtl w:val="true"/>
        </w:rPr>
        <w:t>إ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حد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ان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ي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فاسي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اوبانيش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ي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ؤ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ب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إ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" </w:t>
      </w:r>
      <w:r>
        <w:rPr>
          <w:sz w:val="24"/>
          <w:sz w:val="24"/>
          <w:rtl w:val="true"/>
        </w:rPr>
        <w:t>أ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براه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دعو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ي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أ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طا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ره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ئ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ا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ئ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ك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د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ك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دخ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غز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ز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ل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م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ريش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ه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ث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ب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ملكي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: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با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ز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شياؤ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ع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رض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و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ل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ئ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زئ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م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ه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ي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ثالو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ص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ص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ئ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لا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فع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تط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ر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خي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ط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ب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غ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حق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ح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نف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إ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كت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تا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ب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ن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وان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"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ئ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. </w:t>
      </w:r>
    </w:p>
    <w:p>
      <w:pPr>
        <w:pStyle w:val="Normal"/>
        <w:ind w:left="0" w:right="0" w:firstLine="397"/>
        <w:jc w:val="left"/>
        <w:rPr/>
      </w:pP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خ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س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خل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ز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وي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هوت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Knenose</w:t>
      </w:r>
      <w:r>
        <w:rPr>
          <w:sz w:val="24"/>
          <w:rtl w:val="true"/>
        </w:rPr>
        <w:t xml:space="preserve">) . </w:t>
      </w:r>
      <w:r>
        <w:rPr>
          <w:sz w:val="24"/>
          <w:sz w:val="24"/>
          <w:rtl w:val="true"/>
        </w:rPr>
        <w:t>س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ش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جم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ز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كالع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ني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ت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ك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ي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فه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ب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ت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ط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ذ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قظ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ه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ظ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ط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اد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س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م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ق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يم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س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خص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ش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ب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عط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يا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ث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ينوتن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ح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زنط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" </w:t>
      </w:r>
      <w:r>
        <w:rPr>
          <w:sz w:val="24"/>
          <w:sz w:val="24"/>
          <w:rtl w:val="true"/>
        </w:rPr>
        <w:t>أ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المس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خ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خ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ماءا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ز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ط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ل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مو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أض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د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عم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قو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هت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ي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ك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ن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يام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ج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له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ائ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اج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طلا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ط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أ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" </w:t>
      </w: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ب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ب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و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أ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ئ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ل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ناري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ب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المس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ج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ن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ل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و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ي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كم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او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ص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تز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ف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مو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ل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هاك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تكبو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و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جنود</w:t>
      </w:r>
      <w:r>
        <w:rPr>
          <w:sz w:val="24"/>
          <w:rtl w:val="true"/>
        </w:rPr>
        <w:t xml:space="preserve">) .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ظ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جاز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ثأ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ضام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و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ب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لم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عند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قريب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ط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ش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لم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رائ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ا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فس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س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ظ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و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حق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س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قائ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و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وش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ح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كم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ط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ت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هك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مح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ذ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رس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ئ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واض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ج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يف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س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ت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تص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داو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ؤس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" </w:t>
      </w:r>
      <w:r>
        <w:rPr>
          <w:sz w:val="24"/>
          <w:sz w:val="24"/>
          <w:rtl w:val="true"/>
        </w:rPr>
        <w:t>تترا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سك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إ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داو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ن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ل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يض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ل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: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از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ل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افق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و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نذ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ب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و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ي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ه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و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رف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يبل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ا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ب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ر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"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اريخ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هو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نزا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"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 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هو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ط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ني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ل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صليب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حا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فت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ستع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ي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تنص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انك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ص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اح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فت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فاتي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دا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هوت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ص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ل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ق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فك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صطل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ر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ؤولي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ئ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عل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ت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ا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را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غتص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رك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ش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خ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اشترا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م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ري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بع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 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هوت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ا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ه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أ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إ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ا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ن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ت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هوت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فص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ب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هوت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ف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ع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را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ع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ب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وز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نائي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لوب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مطي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ل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ا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التع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ل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ر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ث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ستز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ج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طل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نائي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زئي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ج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ضاع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عج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ح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ج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ت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ش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ئ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رب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غ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بد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هوت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ك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ل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لي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  <w:rtl w:val="true"/>
        </w:rPr>
        <w:t>\</w:t>
      </w:r>
      <w:r>
        <w:rPr>
          <w:sz w:val="24"/>
          <w:sz w:val="24"/>
          <w:rtl w:val="true"/>
        </w:rPr>
        <w:t>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هوت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أ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ت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د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تم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ص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عر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تم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ئ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ئ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ه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أس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اه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شر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ف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ض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م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ئ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انطلا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ق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ت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فريق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هوتي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ي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فاتي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ا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ح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ل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غ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دم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ك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هد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ف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م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و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ا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ئ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اد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بع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تخ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ل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ج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جع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فس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كل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غ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سد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ستل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ح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يديولوج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يم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تأ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اخت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ي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6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د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لوم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عق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ثن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ساق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ق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ت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ز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تم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د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ت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ن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رق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قس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ك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ال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عب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حار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خ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ال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ل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حسب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أناج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ذ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س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هوت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لي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بد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دع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ستن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تم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و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اج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ت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طلق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ق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م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و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بر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م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ت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غ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ح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موذ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ع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ت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اه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لأ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تير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ر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مس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ر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لأ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ونارد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ز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ه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انريك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س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جن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ظ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نلاح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د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ارك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م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ن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نته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خ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م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عم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ذ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ط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ارك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رك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ا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توب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را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ق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س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بغ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ظا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أس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ا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طو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ك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و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وميثي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يما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يح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هك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ظ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ا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حوق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ل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حاي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س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ائ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ح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آ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س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يسم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ط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يا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مي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ؤ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حر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ميت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هوت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ع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عتب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ري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إمك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ئ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إنقط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جاوز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طا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موذ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و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ص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ك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يم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ط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د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لي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رس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له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أ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فو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و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هوت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أسف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طلا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رو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ئ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م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ع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عيش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مو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رف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دف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م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ان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ي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و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لمست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ح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بع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ي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دف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إط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عل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ص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ارك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آلا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هو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هوتي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ش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رس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ع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هوت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ث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و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ح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دائ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الأ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وست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يتير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اه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ي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م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ثي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خل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ج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نح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ا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ب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آخ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ط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ك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كر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ج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ى</w:t>
      </w:r>
      <w:r>
        <w:rPr>
          <w:sz w:val="2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غ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ع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ج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5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0</w:t>
      </w:r>
      <w:r>
        <w:rPr>
          <w:sz w:val="24"/>
          <w:rtl w:val="true"/>
        </w:rPr>
        <w:t xml:space="preserve">) " 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وت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ج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حق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طلا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د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حي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فق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ك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ظ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فس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ستغل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شا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و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س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هاد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يض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" </w:t>
      </w:r>
      <w:r>
        <w:rPr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ئ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ض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ج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غن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ه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ط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هوتي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ذ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تا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جا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مساو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ن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و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حق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يديولو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مية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س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ت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يبرا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يض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الكت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أصولي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اشترا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ع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شترا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زود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لم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 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لد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غ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ق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حرافا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خد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ي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ت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ل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مك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ط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اق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غ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س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ئ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ح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الا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ع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ه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حت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شاب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هوتي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أ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اعتب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ح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ت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ك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فت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وه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ص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ال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يما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.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ص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ح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ل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ني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د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آخ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خ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ج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و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اق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ائ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ت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ور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هر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اث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س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ت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ذ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ب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ل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مس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غ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ع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هز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ز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ظا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ز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غن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قو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ذ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ها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وناردود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صل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خص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ق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ق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لق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ر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غمات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ال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خف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غ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وي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ن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م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ر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غ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د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ل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لاع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و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تقد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تم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ب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ن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ن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س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ت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ي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ج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ل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ج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س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لتح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ج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ر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ج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ضا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خص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جتم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ثق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ا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ب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يو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لا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ب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م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س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ا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ك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ه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ت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ج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دي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ه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ن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برطو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م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ط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ل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ج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ق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ح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ب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ن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ت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نريك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س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"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ني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ت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ريق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آ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ستط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عث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بشي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يض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اورب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كتشف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مسكون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خ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ع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ار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خي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وا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ب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م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قي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س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رب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فس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ده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ن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ب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ف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ن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ب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زت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ق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ول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خت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هك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ت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ه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ماس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ا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ت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خد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امت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ر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ي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ضع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ستع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يا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اس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حيا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مر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ئ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ح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اس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نائ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م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ض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ستع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ل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ي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ق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ب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ا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ستص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فترق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ق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غري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فر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قترب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لو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موذ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د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ني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ا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بانيش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أم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أنكا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غ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وف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أ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قر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ضو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زبه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را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"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ك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صائ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ك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ب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ب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حب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ه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ر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ظ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صق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ح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ه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ض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ط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هوت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ه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مار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ا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ذ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ن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ن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فت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د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هوت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د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ح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عق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ه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د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ث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ض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" </w:t>
      </w:r>
      <w:r>
        <w:rPr>
          <w:sz w:val="24"/>
          <w:sz w:val="24"/>
          <w:rtl w:val="true"/>
        </w:rPr>
        <w:t>مست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ك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تما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ق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ارك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ستن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هوت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ث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ك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عال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تم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كني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جاز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تم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ك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لي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صوص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نائ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ه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سيو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أ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د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ل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ثول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عو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اجه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ي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سو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شي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صلا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ف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تق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ع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ذك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سيط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غ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ك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وه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ط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اق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حدث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و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ح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. </w:t>
      </w:r>
      <w:r>
        <w:rPr>
          <w:sz w:val="24"/>
          <w:sz w:val="24"/>
          <w:rtl w:val="true"/>
        </w:rPr>
        <w:t>إل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م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ض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ص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فك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ناس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تم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ا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ك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هو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لي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لف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" </w:t>
      </w:r>
      <w:r>
        <w:rPr>
          <w:sz w:val="24"/>
          <w:sz w:val="24"/>
          <w:rtl w:val="true"/>
        </w:rPr>
        <w:t>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أ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رس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اتي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ع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هنوت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اه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ب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تم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ك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ث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ج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ه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س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طاب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بق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حم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ش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يس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ع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" </w:t>
      </w:r>
      <w:r>
        <w:rPr>
          <w:sz w:val="24"/>
          <w:sz w:val="24"/>
          <w:rtl w:val="true"/>
        </w:rPr>
        <w:t>يس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لك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يق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كت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ا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را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ب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ب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" </w:t>
      </w:r>
      <w:r>
        <w:rPr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ؤ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تش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خص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ي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سال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ئ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بع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ح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تم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ت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نتساء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رف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ئل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ل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ل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سئل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د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ت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تش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ض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ائ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ج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اتي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م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هوتي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فك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ست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ني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ر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كتف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ر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ذ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ض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ثق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ع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ص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ست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وسي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ه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زوي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رلان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س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ح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لا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لي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ق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لوم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ط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لي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فلسف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وذ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شتغ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نام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د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و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سيط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رأ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حو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مج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وذ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سي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د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ك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لوم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غز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بش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ه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ا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ه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سي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وذ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ي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ني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تالو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ذ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بره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إح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ده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تلت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ه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لو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ول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فس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لو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دفاليي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ي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"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ن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لم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ت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" </w:t>
      </w:r>
      <w:r>
        <w:rPr>
          <w:sz w:val="24"/>
          <w:sz w:val="24"/>
          <w:rtl w:val="true"/>
        </w:rPr>
        <w:t>الذ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تتطا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اه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ذ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اوبانيشاد</w:t>
      </w:r>
      <w:r>
        <w:rPr>
          <w:sz w:val="24"/>
          <w:rtl w:val="true"/>
        </w:rPr>
        <w:t xml:space="preserve">) : </w:t>
      </w:r>
      <w:r>
        <w:rPr>
          <w:sz w:val="24"/>
          <w:sz w:val="24"/>
          <w:rtl w:val="true"/>
        </w:rPr>
        <w:t>أ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تساعد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ندو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د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فك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خارج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أعط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ثالو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ر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بي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موذج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و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ي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ز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ريق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سي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ضر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م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ش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7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تم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هوت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ني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ثول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ريق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ئ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ط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يدج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ميجرياغ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" </w:t>
      </w:r>
      <w:r>
        <w:rPr>
          <w:sz w:val="24"/>
          <w:sz w:val="24"/>
          <w:rtl w:val="true"/>
        </w:rPr>
        <w:t>حض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ني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ثول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. </w:t>
      </w:r>
      <w:r>
        <w:rPr>
          <w:sz w:val="24"/>
          <w:sz w:val="24"/>
          <w:rtl w:val="true"/>
        </w:rPr>
        <w:t>وت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ط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ئ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ا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ق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وس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ق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ق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د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رو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ت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ر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ق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ق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ج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زوي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م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نعت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ني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ص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" </w:t>
      </w:r>
      <w:r>
        <w:rPr>
          <w:sz w:val="24"/>
          <w:sz w:val="24"/>
          <w:rtl w:val="true"/>
        </w:rPr>
        <w:t>لي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ا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ا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ق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طب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ح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ف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ثقاف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واني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عل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ط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ثا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ح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ا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صبا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له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ل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سط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وتستان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رم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نج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كس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ك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فك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ع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ال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غري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سي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والاسب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استنت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زا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رزو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اندا</w:t>
      </w:r>
      <w:r>
        <w:rPr>
          <w:sz w:val="2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نح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ر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ع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ديا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فري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لي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أ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فري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هي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سا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لقد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ا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ا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نعت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فك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و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شك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يا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و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أس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نو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دو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طوائ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زد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ساه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ق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ب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تب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صطف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في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ط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قافا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ئ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ود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منح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صوص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ه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ك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أ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و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اؤ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ط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ع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مار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ط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حر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ث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م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سب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ع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قو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نتظ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نح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نت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ر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اق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رائز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ولو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غبا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صالح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اريخ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ثقاف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واني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ئ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ه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ر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ولو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ف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جتم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إ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ت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بسا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ع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يا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ر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ال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بث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أ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ع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مس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م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شاع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يع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ع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ه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ا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خص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اص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س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تائ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غ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ه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ق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وج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عط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ال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إ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د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ك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ك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ز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توب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ر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ت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تق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جبا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نه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حظ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ت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رفا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حك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ق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ملك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ينبث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ت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ؤ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ك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طال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ج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ماذا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br/>
      </w:r>
      <w:r>
        <w:rPr>
          <w:sz w:val="24"/>
          <w:sz w:val="24"/>
          <w:rtl w:val="true"/>
        </w:rPr>
        <w:t>وعند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تساء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ه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تساء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ل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هدا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خص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جتم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ك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دا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سلما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ند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هت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وس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و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ت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اؤ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ش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مكان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ت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ر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شا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ع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حقيق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ب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عند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هت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أك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يز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م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لو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طلا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ار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ست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صغ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ص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شرو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ستق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عند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ط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ط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ط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ط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ض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خ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ت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زبيه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را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"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ل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قط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فالا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خ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هك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ر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خ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ل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ظل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د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اك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غ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ت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ز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ط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تما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هر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ض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ف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فاه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ن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غ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لا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ش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/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خ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خ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ا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صغ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غ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خ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ع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هوت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Kenose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ع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عظ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ا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حق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د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ط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م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ب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مك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قظ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قظ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ت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ط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كتف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ا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أ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جو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ابط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ي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ط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ص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رنط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لي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</w:t>
      </w:r>
      <w:r>
        <w:rPr>
          <w:sz w:val="24"/>
          <w:rtl w:val="true"/>
        </w:rPr>
        <w:t xml:space="preserve">) : </w:t>
      </w:r>
      <w:r>
        <w:rPr>
          <w:sz w:val="24"/>
          <w:sz w:val="24"/>
          <w:rtl w:val="true"/>
        </w:rPr>
        <w:t>أ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نح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ي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كارت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ول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ف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ت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ك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ل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ل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"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. </w:t>
      </w:r>
      <w:r>
        <w:rPr>
          <w:sz w:val="24"/>
          <w:sz w:val="24"/>
          <w:rtl w:val="true"/>
        </w:rPr>
        <w:t>والتجر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ر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ل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قط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لي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مع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ح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عز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ع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ج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ش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دف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ا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فا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ضع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أب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. </w:t>
      </w:r>
      <w:r>
        <w:rPr>
          <w:sz w:val="24"/>
          <w:sz w:val="24"/>
          <w:rtl w:val="true"/>
        </w:rPr>
        <w:t>وأ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رخ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تز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ط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ؤ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مز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م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جرت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؟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ر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كم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ج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ؤ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و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ي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اريخ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ل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ر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ر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ل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ع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تل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خت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ط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بعاث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مو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ث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ولو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الا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قب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تش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ي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ه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الا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ر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ناب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الا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ر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ر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وق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جا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إ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ر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ص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ر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ط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نهو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sz w:val="24"/>
          <w:sz w:val="24"/>
          <w:rtl w:val="true"/>
        </w:rPr>
        <w:t>الهوامش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b/>
          <w:bCs/>
          <w:sz w:val="24"/>
          <w:rtl w:val="true"/>
        </w:rPr>
        <w:br/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ن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سل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96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27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ض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غ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و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ديا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ئ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ز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قائ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وتس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قت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ت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جس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تش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وتس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شوان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ط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ي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خر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ر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و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ط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وج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ي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بغ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ا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ض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طو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ن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بي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ظام</w:t>
      </w:r>
      <w:r>
        <w:rPr>
          <w:sz w:val="24"/>
          <w:rtl w:val="true"/>
        </w:rPr>
        <w:t>.</w:t>
      </w:r>
      <w:r>
        <w:rPr>
          <w:b/>
          <w:bCs/>
          <w:sz w:val="24"/>
          <w:rtl w:val="true"/>
        </w:rPr>
        <w:br/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بي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طو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ضو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اص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وز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ي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يد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كت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د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ص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لاح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ت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اد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ا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ندو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ض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عا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لا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د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عاوي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ساب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سا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ت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ماي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هابهار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تبو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ندو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ابهار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عرف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غاف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ت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ندو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أ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بالرو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ل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لص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ج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ه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ص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ه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را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عاق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ط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جو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و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ل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و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ه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عا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مكا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خل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تنق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ندو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حل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ي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مرح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ح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رح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ور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فاييتافيدان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ح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يدع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حد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ي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يلس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ن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كا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شا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</w:rPr>
        <w:t>82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8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بانيش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أم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تافيزي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ظا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نكا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ق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ح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ه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ئ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ط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ه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اث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ت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أ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مفت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بانيش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لمع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خل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ق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لمع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ي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نيرفا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غ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861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41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ظ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من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ئ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آد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13</w:t>
      </w:r>
      <w:r>
        <w:rPr>
          <w:sz w:val="24"/>
          <w:rtl w:val="true"/>
        </w:rPr>
        <w:t xml:space="preserve"> 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د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ر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س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خ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: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ج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ر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ق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ر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نوب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ير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انارو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خ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اش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ج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ص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ضع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ف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ثن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ر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ع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ث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ئ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>أي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مان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 (</w:t>
      </w:r>
      <w:r>
        <w:rPr>
          <w:sz w:val="24"/>
          <w:sz w:val="24"/>
          <w:rtl w:val="true"/>
        </w:rPr>
        <w:t>الاصح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ارودي</w:t>
      </w:r>
      <w:r>
        <w:rPr>
          <w:sz w:val="24"/>
          <w:rtl w:val="true"/>
        </w:rPr>
        <w:t>) 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ج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اصح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ص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ا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ي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ر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ع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ر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خ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رخ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ئ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حم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و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نن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نو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ت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امي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لب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ئ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صرف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اء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أج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س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ت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ج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نّ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ج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ب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ط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كل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ل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ت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ئ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با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حينئ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ر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ظ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مان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ي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شف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56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8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لس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س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ا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وذ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همات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يدع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خ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ه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ان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ي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رس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عظ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اب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ح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مو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لا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همي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وعظ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ترك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وذ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ا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تق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ندو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وذ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6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5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تش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يا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ركس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و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ور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ي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مبود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تأ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ش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وذ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تست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وذ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دأ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آ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آتم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الكائ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راهمان</w:t>
      </w:r>
      <w:r>
        <w:rPr>
          <w:sz w:val="24"/>
          <w:rtl w:val="true"/>
        </w:rPr>
        <w:t xml:space="preserve">) . </w:t>
      </w:r>
      <w:r>
        <w:rPr>
          <w:sz w:val="24"/>
          <w:sz w:val="24"/>
          <w:rtl w:val="true"/>
        </w:rPr>
        <w:t>وتتم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وذ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سام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فتاح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س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بتع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ص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ئ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صح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ش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" </w:t>
      </w:r>
      <w:r>
        <w:rPr>
          <w:sz w:val="24"/>
          <w:sz w:val="24"/>
          <w:rtl w:val="true"/>
        </w:rPr>
        <w:t>ل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سك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ي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رع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و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ه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ص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أ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ئ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ب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و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انك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892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75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ر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ب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939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75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شا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ه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930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39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د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ق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ط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ب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تي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II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 xml:space="preserve"> :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ك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6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6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رع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ح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ل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ش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و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ني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إست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ض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ق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ثول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ك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6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70</w:t>
      </w:r>
      <w:r>
        <w:rPr>
          <w:sz w:val="24"/>
          <w:rtl w:val="true"/>
        </w:rPr>
        <w:t xml:space="preserve"> . </w:t>
      </w:r>
    </w:p>
    <w:p>
      <w:pPr>
        <w:pStyle w:val="Normal"/>
        <w:ind w:left="0" w:right="0" w:firstLine="397"/>
        <w:jc w:val="left"/>
        <w:rPr/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Transcendamce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 xml:space="preserve"> : </w:t>
      </w:r>
      <w:r>
        <w:rPr>
          <w:sz w:val="24"/>
          <w:sz w:val="24"/>
          <w:rtl w:val="true"/>
        </w:rPr>
        <w:t>تف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وق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ط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ب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نو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فار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6"/>
        </w:rPr>
        <w:t>Tramcendant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ائ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فار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وص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طل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دلا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م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خلوق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فاوق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ها</w:t>
      </w:r>
      <w:r>
        <w:rPr>
          <w:sz w:val="26"/>
          <w:rtl w:val="true"/>
        </w:rPr>
        <w:t xml:space="preserve">) . </w:t>
      </w:r>
    </w:p>
    <w:p>
      <w:pPr>
        <w:pStyle w:val="Normal"/>
        <w:ind w:left="0" w:right="0" w:firstLine="397"/>
        <w:jc w:val="left"/>
        <w:rPr>
          <w:sz w:val="26"/>
        </w:rPr>
      </w:pPr>
      <w:r>
        <w:rPr>
          <w:sz w:val="26"/>
          <w:sz w:val="26"/>
          <w:rtl w:val="true"/>
        </w:rPr>
        <w:t>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نجي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ت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 (</w:t>
      </w:r>
      <w:r>
        <w:rPr>
          <w:sz w:val="26"/>
          <w:sz w:val="26"/>
          <w:rtl w:val="true"/>
        </w:rPr>
        <w:t>الإصحا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خام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عشرون</w:t>
      </w:r>
      <w:r>
        <w:rPr>
          <w:sz w:val="26"/>
          <w:rtl w:val="true"/>
        </w:rPr>
        <w:t xml:space="preserve">) : " </w:t>
      </w:r>
      <w:r>
        <w:rPr>
          <w:sz w:val="26"/>
          <w:sz w:val="26"/>
          <w:rtl w:val="true"/>
        </w:rPr>
        <w:t>ث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ق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ذ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مي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عال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بارك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ث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لكو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عّ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ك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ذ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أسي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ا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لأ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ع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أطعمتمو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طش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سقيتمو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ن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غريب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آويتمو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ريا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كسوتمو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ريض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زرتمو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حبوس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أتيت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جي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بر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ينئذ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ائل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ي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ت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أينا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ائع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أطعمنا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طشا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سقينا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ت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أينا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غريب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آوينا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ريا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كسونا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ت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أينا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ريض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حبوس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أتي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ي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ج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يق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الح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ق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ك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ب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ك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علتمو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أح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خوت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ؤل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صاغ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علت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". </w:t>
      </w:r>
    </w:p>
    <w:p>
      <w:pPr>
        <w:pStyle w:val="Normal"/>
        <w:ind w:left="0" w:right="0" w:firstLine="397"/>
        <w:jc w:val="left"/>
        <w:rPr>
          <w:sz w:val="26"/>
        </w:rPr>
      </w:pPr>
      <w:r>
        <w:rPr>
          <w:sz w:val="26"/>
          <w:sz w:val="26"/>
          <w:rtl w:val="true"/>
        </w:rPr>
        <w:t>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مقار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سيح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و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راس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دو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" </w:t>
      </w:r>
      <w:r>
        <w:rPr>
          <w:sz w:val="26"/>
          <w:sz w:val="26"/>
          <w:rtl w:val="true"/>
        </w:rPr>
        <w:t>رمو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لكو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الت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" </w:t>
      </w:r>
      <w:r>
        <w:rPr>
          <w:sz w:val="26"/>
          <w:sz w:val="26"/>
          <w:rtl w:val="true"/>
        </w:rPr>
        <w:t>ل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ض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تطل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ضح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بق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ؤ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طروح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. </w:t>
      </w:r>
      <w:r>
        <w:rPr>
          <w:sz w:val="26"/>
          <w:sz w:val="26"/>
          <w:rtl w:val="true"/>
        </w:rPr>
        <w:t>أتر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قب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لكو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تر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جاز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حيات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ج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 (</w:t>
      </w:r>
      <w:r>
        <w:rPr>
          <w:sz w:val="26"/>
          <w:sz w:val="26"/>
          <w:rtl w:val="true"/>
        </w:rPr>
        <w:t>غارودي</w:t>
      </w:r>
      <w:r>
        <w:rPr>
          <w:sz w:val="26"/>
          <w:rtl w:val="true"/>
        </w:rPr>
        <w:t xml:space="preserve">) . </w:t>
      </w:r>
    </w:p>
    <w:p>
      <w:pPr>
        <w:pStyle w:val="Normal"/>
        <w:ind w:left="0" w:right="0" w:firstLine="397"/>
        <w:jc w:val="left"/>
        <w:rPr>
          <w:sz w:val="26"/>
        </w:rPr>
      </w:pPr>
      <w:r>
        <w:rPr>
          <w:sz w:val="26"/>
          <w:sz w:val="26"/>
          <w:rtl w:val="true"/>
        </w:rPr>
        <w:t>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ف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اوي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" </w:t>
      </w:r>
      <w:r>
        <w:rPr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غض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ريب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عد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حك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قريب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س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شا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عب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ق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ريب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أ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بغ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خا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لب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إنذار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نذ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احب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حم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أج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ط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نتق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ح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بن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عب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ريب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نفس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". </w:t>
      </w:r>
    </w:p>
    <w:p>
      <w:pPr>
        <w:pStyle w:val="Normal"/>
        <w:ind w:left="0" w:right="0" w:firstLine="397"/>
        <w:jc w:val="left"/>
        <w:rPr/>
      </w:pPr>
      <w:r>
        <w:rPr>
          <w:sz w:val="26"/>
          <w:sz w:val="26"/>
          <w:rtl w:val="true"/>
        </w:rPr>
        <w:t>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جي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وح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صحا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آ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4</w:t>
      </w:r>
      <w:r>
        <w:rPr>
          <w:sz w:val="26"/>
          <w:rtl w:val="true"/>
        </w:rPr>
        <w:t xml:space="preserve"> : " </w:t>
      </w:r>
      <w:r>
        <w:rPr>
          <w:sz w:val="26"/>
          <w:sz w:val="26"/>
          <w:rtl w:val="true"/>
        </w:rPr>
        <w:t>ي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ولاد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ك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زما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لي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ع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ستطلبون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ك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ل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يهو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ي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ذه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قدر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ت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أت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أق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ك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ت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آ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وصية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جديدة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أنا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sz w:val="26"/>
          <w:u w:val="single"/>
          <w:rtl w:val="true"/>
        </w:rPr>
        <w:t>أعطيكم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sz w:val="26"/>
          <w:u w:val="single"/>
          <w:rtl w:val="true"/>
        </w:rPr>
        <w:t>.</w:t>
      </w:r>
      <w:r>
        <w:br w:type="page"/>
      </w:r>
    </w:p>
    <w:p>
      <w:pPr>
        <w:pStyle w:val="Normal"/>
        <w:ind w:left="0" w:right="0" w:firstLine="397"/>
        <w:jc w:val="center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الولا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تح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طلي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انحطاط</w:t>
      </w:r>
    </w:p>
    <w:p>
      <w:pPr>
        <w:pStyle w:val="Normal"/>
        <w:ind w:left="0" w:right="0" w:firstLine="397"/>
        <w:jc w:val="center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الفص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ثامن</w:t>
      </w:r>
      <w:r>
        <w:br w:type="page"/>
      </w:r>
    </w:p>
    <w:p>
      <w:pPr>
        <w:pStyle w:val="Normal"/>
        <w:ind w:left="0" w:right="0" w:firstLine="397"/>
        <w:jc w:val="left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الفص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ثا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ind w:left="0" w:right="0" w:firstLine="397"/>
        <w:jc w:val="center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ك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خرو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أز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؟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انطلا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ق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ي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تنت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س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ش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ثق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خ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ن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ثق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م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يت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بر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ؤ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رو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اقض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ط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دو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ط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د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؟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م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س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ا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شرين؟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فلس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ر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شك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يم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ئ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ت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م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ش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رو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ط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غ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غ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غ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سيبز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ضر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ج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لاق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تب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ؤم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يم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ر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عظ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ش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خ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ك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تق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ق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مسي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سوفيت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لث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وه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ضع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ل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لحقن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سيؤ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لك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أس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ل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ف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شو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ر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ف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ر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م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فق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ؤ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س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غ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خد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ذ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حط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يبير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أص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ضح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تط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يا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س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د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و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و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ي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ل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ي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عز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صوم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م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يغ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ظا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ا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الا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ف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تب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خص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ف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ق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واني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تنص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ح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غ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تشاب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عا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و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أ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فع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وحد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و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ت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نتا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ف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ن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ي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كم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سادن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ح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كو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ق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أ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معز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م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ثق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لت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خ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يش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قاف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به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ت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غال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س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شوه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ي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ك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ؤ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" </w:t>
      </w:r>
      <w:r>
        <w:rPr>
          <w:sz w:val="24"/>
          <w:sz w:val="24"/>
          <w:rtl w:val="true"/>
        </w:rPr>
        <w:t>ي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تص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ئ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ي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ر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ط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علي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أ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ط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اض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لا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و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ت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طر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ص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ع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تراح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إص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ب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ل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ئ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ص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ذ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س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ئ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ينط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ئ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ه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ب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وي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ج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ب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س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ا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يج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يش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دار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ل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دء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نسين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تيمسن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صلا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عد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ستج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حتيا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حس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و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تطل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دا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ن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و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مقرا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ل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ابتد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طي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تق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دي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قي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أه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خ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صبح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ند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ا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ص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ل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نز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ت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ش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ث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بد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رياض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ل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قن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ي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ب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اق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يا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تما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ستم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و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ب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نخ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أصب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خص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ا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يز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را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قتص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لومات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ر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ق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ق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بح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نجز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ل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ص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ذ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حق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صلا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يئ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خا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شري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ل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د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ق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م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ئ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جم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ت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ستهل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و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ز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و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أيت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نفب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ارس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طب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هن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سكر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ي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سا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ل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غيي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ذ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م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ح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ل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ا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ل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ق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نائ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ثقاف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ل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فران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در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اه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علي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ق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ر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رنام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ر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ل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د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في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ار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كو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مدر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ر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سنكت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ث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ساء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نام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استاذ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خا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لاط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ايد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وان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لس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كا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غز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أث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ا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ر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لت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ولئ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م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ق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ين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ائ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ور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ن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كلت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م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الورا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قتص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لومات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ر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ق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ق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بح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نجز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ل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ص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ذ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حق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صلا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يئ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خا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شري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ل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د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ق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م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ئ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م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ت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ستهل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ز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و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أيت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نفب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ارس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طب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هن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سكر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ي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سا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ل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غيي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ذ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م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ح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ل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ا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ل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ق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نائ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ثقاف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ل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فران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در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اه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علي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ق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ر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رنام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ر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ل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د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في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اد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كو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مدر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ر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سنكت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ث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ساء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نام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استاذ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خا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لاط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ايد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وان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لس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كا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غز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أث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ا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ر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لت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ولئ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م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ق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ين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ائ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ور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ن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كلت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م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ر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اج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م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ع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تمع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يما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هك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ك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ف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اهي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ب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غ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م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اخ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تط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كزي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ر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ستيع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ام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طاط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م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ب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نوقرا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ب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ياف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العلم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ح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م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س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يستط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اك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ط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ض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جر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نب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تق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ض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ع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التكنوقرا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شبي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س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التق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طلا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تأس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فك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غ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روري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ع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يو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و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مع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ت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ج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يا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س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الميكاف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و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د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ق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هد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ج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غ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ؤ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ايات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ستيع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اج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كام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ض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س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ي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ع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قاف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ثق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ز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ش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ي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لي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كينو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ساب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نح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جداد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ا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أ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وق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فيرسنجتو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.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قاف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كلوف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. </w:t>
      </w:r>
      <w:r>
        <w:rPr>
          <w:sz w:val="24"/>
          <w:sz w:val="24"/>
          <w:rtl w:val="true"/>
        </w:rPr>
        <w:t>إ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اط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خ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و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أ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مان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م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مان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ان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ت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وتون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غز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رمان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د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وبا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ر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اه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ه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ه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نا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وا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ض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ب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ص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قا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لمتعاو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. </w:t>
      </w: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وي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ت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وي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س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م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سي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ل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ي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ز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ق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أقص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سيك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ن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اد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وذ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ه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اري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ن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ب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د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قن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و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ع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سو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س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ذك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ص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ا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ج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صاد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وف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لاط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ب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تل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غ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يج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شبا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ض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ئ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حق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ث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لن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ش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ز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ه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وف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ثين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ترو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و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م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فس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د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شا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د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نس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سيلج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ل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ظ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ق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حد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يا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م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م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م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ص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د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قراط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ساتذ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ل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ر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ش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لفز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طلا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ستبع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سؤ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م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غ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ولوج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ص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في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ح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ي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ز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ي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دماغ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خ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سيت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مست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ش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ك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ث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ها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وم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ث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ه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ث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شرق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لفس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س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طل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و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ض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ا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ابل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ز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يا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ز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زائ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لل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ه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ش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لي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مبرد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ص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دار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كل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عمر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كت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ديك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س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قح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ا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جنر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ر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غ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م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ا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يخش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ك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ع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ش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غر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ق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ج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ش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اقب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شر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ج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ي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انطلا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اج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د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جه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ق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ر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م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اه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طلق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ثا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دنا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اج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فه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تعاو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تط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ف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ل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ا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اسف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س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يم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حر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ذ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لي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نظ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يم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ث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ع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ذ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ف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عا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لا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وح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عذ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ح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قو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ن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ظ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ضطه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عط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ج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ط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ت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يبرز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ي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ري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ئ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طل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عط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ث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أ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ب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يديولوج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يل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ثن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م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د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س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را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واتي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و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تحدث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ص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د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ز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را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فر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رود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ثي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همي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ل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ثين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د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و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ح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وتا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يرميب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8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س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وط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ن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غض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يزوقر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خط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ؤ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ع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ما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س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. </w:t>
      </w:r>
      <w:r>
        <w:rPr>
          <w:sz w:val="24"/>
          <w:sz w:val="24"/>
          <w:rtl w:val="true"/>
        </w:rPr>
        <w:t>أ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دع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ظ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أ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 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اتي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ر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زحف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د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تر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تص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ط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ع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قا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شع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ع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وبا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كسيت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ن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ز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ف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ت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غ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رحل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ص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ب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ب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ث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فر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ل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هيم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يفبر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تاريخ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د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ع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طا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فيت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براط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هي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ي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ر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ته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بالمق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ف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د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بر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أ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اد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بح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ر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و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لي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عما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رخ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ن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ر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طلا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د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ي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ر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ص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رو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رك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ث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ه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ل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نجز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ك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ر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و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يل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ت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س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ل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د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هن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س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ز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د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اد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ثر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لمو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ر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س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ئ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ز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ئ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ص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من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قاف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لح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م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ك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تص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عتب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يم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ي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ينق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كتش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مك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س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ط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ونز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ب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49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خ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هرب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ي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ح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هيم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س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ص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مبراطور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ك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مبراط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خ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يو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عتب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ب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م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ا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يا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؟</w:t>
      </w:r>
      <w:r>
        <w:rPr>
          <w:sz w:val="24"/>
          <w:rtl w:val="true"/>
        </w:rPr>
        <w:t xml:space="preserve">!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مث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ق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ف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طب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ك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ئ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ا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عن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ز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سك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ص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قو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ت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و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ن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ل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ق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خل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شنير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ن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ر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تدر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ارتر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ي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س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و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كي؟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أيست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تغليف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يست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أ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مايا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لس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طب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قار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اح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ز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طو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رميني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وميثي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سكيل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قار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س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ص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ور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بور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ستت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د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ل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بعض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ا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د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ث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طو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لد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غ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ليم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ه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ط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ل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سس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كني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صل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ز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هد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ه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ا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بش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حر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ه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ر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فك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غ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ذ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وص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ذه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يا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sz w:val="24"/>
          <w:rtl w:val="true"/>
        </w:rPr>
        <w:t xml:space="preserve">) . </w:t>
      </w:r>
      <w:r>
        <w:rPr>
          <w:sz w:val="24"/>
          <w:sz w:val="24"/>
          <w:rtl w:val="true"/>
        </w:rPr>
        <w:t>ولك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ذ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صو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د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جادافي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ب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ج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ض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صو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نام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ر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ل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د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حي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ان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حاد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طيع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ا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و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ق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مط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صو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ن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ص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لغ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و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ق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لم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د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غ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خ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ط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شك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لإنس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د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سا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حق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ظ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ك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م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ت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لمرو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ت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ج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م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ب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ع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ا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اح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بد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ن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فري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وليني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تهاء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كعي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قظو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ندو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هر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رق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غودولان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عتبا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موز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ك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فت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طا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شع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د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بوي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م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ث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ف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ماث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ذا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تز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ز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ائ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ع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رو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م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ر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موح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ت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ح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مسو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ستوفس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اماز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أب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مه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ش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رفانت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ا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ث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عل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كلي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ح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ه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س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م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يس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غو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شع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لدر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د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س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ر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ا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ن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ط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رو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نان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ري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حيا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ا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س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ناد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ئ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رأ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رخ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ل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بو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قب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زو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م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ر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ثي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وفيس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رمار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ن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س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جر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سك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2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سي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ج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سي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سيم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ش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رؤ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ر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فك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ر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قا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ل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ش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ق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ط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لفز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ا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نع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سانتغ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ا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رن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لسوف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نين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؟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ا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زع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أطف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و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يحم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كا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وه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س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سا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ثق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ي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ر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فول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عل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ت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س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خ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ا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فوظ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فس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ر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آ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ا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ه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رك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ع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ط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عا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ط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ي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م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فر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ر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ن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قن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تل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ف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ي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تط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ما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شري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لنض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ست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ما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ت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لمي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 xml:space="preserve"> %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خد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فيزي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ل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ز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لوم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ا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زي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م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ل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6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ر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فت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ب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" </w:t>
      </w:r>
      <w:r>
        <w:rPr>
          <w:sz w:val="24"/>
          <w:sz w:val="24"/>
          <w:rtl w:val="true"/>
        </w:rPr>
        <w:t>ك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د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ل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إنس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ق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إذ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ر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د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ب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ت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ل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عن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ط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ر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ت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خ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ل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يا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د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ء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ز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صن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و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شك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احث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وي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م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را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را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ح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ب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جد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ستم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ر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س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حتيا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ح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يا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ي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خ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لامي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طل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ل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در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ط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إص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كو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المباد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ان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مي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حط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عكا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فوض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ي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ر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ب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ف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خ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مكان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ت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غ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ع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وه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خل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ابهار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س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ه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جم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و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و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بيلي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د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قو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لو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دع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روبودو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سا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ط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تدر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ارتر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ن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نسي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تي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عط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وميثي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حوت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عب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ي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مكلان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ك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نو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ل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ق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بودادوماتو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ر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ستخ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ن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س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حا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ح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ستخ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ئ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مو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كي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م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ك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ستسم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ظر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خل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تأثي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س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لي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شا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غ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ب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ل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ه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س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ل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اص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ط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تأثي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ق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س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ب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شا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ار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ذ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عن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ظا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يم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ب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ض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م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ع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درو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فرضو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ه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ض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كم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ارك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تياز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أ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يق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د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أ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ب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ع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يم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رائي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ه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اد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و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ئ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دي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لفز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تو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ستطي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وه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فت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حر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ت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اد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يم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م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داف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اق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ع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دمي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س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ح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طم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ض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ب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ف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مل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ند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ت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ا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س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فا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م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فج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تم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م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قو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سي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عف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غلا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ص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ند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صخ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م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غز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ض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مل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د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غ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تما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و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وائ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 w:val="24"/>
          <w:sz w:val="24"/>
          <w:rtl w:val="true"/>
        </w:rPr>
        <w:t>وأخذ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ا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سا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س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يم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ض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با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معرو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ALENA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ن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كس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غ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با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ستث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لنت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لا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rtl w:val="true"/>
        </w:rPr>
        <w:tab/>
        <w:tab/>
        <w:tab/>
        <w:t xml:space="preserve">        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     </w:t>
      </w:r>
      <w:r>
        <w:rPr>
          <w:sz w:val="24"/>
          <w:sz w:val="24"/>
          <w:rtl w:val="true"/>
        </w:rPr>
        <w:t>كندا</w:t>
      </w:r>
      <w:r>
        <w:rPr>
          <w:rFonts w:cs="Times New Roman"/>
          <w:sz w:val="24"/>
          <w:sz w:val="24"/>
          <w:rtl w:val="true"/>
        </w:rPr>
        <w:t xml:space="preserve">        </w:t>
      </w:r>
      <w:r>
        <w:rPr>
          <w:sz w:val="24"/>
          <w:sz w:val="24"/>
          <w:rtl w:val="true"/>
        </w:rPr>
        <w:t>المكسيك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التص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بملي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 </w:t>
      </w:r>
      <w:r>
        <w:rPr>
          <w:sz w:val="24"/>
        </w:rPr>
        <w:t>8</w:t>
      </w:r>
      <w:r>
        <w:rPr>
          <w:sz w:val="24"/>
          <w:rtl w:val="true"/>
        </w:rPr>
        <w:t xml:space="preserve"> , </w:t>
      </w:r>
      <w:r>
        <w:rPr>
          <w:sz w:val="24"/>
        </w:rPr>
        <w:t>393</w:t>
      </w:r>
      <w:r>
        <w:rPr>
          <w:sz w:val="24"/>
          <w:rtl w:val="true"/>
        </w:rPr>
        <w:t xml:space="preserve">           </w:t>
      </w:r>
      <w:r>
        <w:rPr>
          <w:sz w:val="24"/>
        </w:rPr>
        <w:t>7</w:t>
      </w:r>
      <w:r>
        <w:rPr>
          <w:sz w:val="24"/>
          <w:rtl w:val="true"/>
        </w:rPr>
        <w:t xml:space="preserve"> , </w:t>
      </w:r>
      <w:r>
        <w:rPr>
          <w:sz w:val="24"/>
        </w:rPr>
        <w:t>127</w:t>
      </w:r>
      <w:r>
        <w:rPr>
          <w:sz w:val="24"/>
          <w:rtl w:val="true"/>
        </w:rPr>
        <w:t xml:space="preserve">   </w:t>
      </w:r>
      <w:r>
        <w:rPr>
          <w:sz w:val="24"/>
        </w:rPr>
        <w:t>2</w:t>
      </w:r>
      <w:r>
        <w:rPr>
          <w:sz w:val="24"/>
          <w:rtl w:val="true"/>
        </w:rPr>
        <w:t xml:space="preserve">, </w:t>
      </w:r>
      <w:r>
        <w:rPr>
          <w:sz w:val="24"/>
        </w:rPr>
        <w:t>27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الاستي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بملي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</w:rPr>
        <w:t>8</w:t>
      </w:r>
      <w:r>
        <w:rPr>
          <w:sz w:val="24"/>
          <w:rtl w:val="true"/>
        </w:rPr>
        <w:t xml:space="preserve">, </w:t>
      </w:r>
      <w:r>
        <w:rPr>
          <w:sz w:val="24"/>
        </w:rPr>
        <w:t>494</w:t>
      </w:r>
      <w:r>
        <w:rPr>
          <w:sz w:val="24"/>
          <w:rtl w:val="true"/>
        </w:rPr>
        <w:t xml:space="preserve">            </w:t>
      </w:r>
      <w:r>
        <w:rPr>
          <w:sz w:val="24"/>
        </w:rPr>
        <w:t>7</w:t>
      </w:r>
      <w:r>
        <w:rPr>
          <w:sz w:val="24"/>
          <w:rtl w:val="true"/>
        </w:rPr>
        <w:t xml:space="preserve">, </w:t>
      </w:r>
      <w:r>
        <w:rPr>
          <w:sz w:val="24"/>
        </w:rPr>
        <w:t>116</w:t>
      </w:r>
      <w:r>
        <w:rPr>
          <w:sz w:val="24"/>
          <w:rtl w:val="true"/>
        </w:rPr>
        <w:t xml:space="preserve">    </w:t>
      </w:r>
      <w:r>
        <w:rPr>
          <w:sz w:val="24"/>
        </w:rPr>
        <w:t>4</w:t>
      </w:r>
      <w:r>
        <w:rPr>
          <w:sz w:val="24"/>
          <w:rtl w:val="true"/>
        </w:rPr>
        <w:t xml:space="preserve">, </w:t>
      </w:r>
      <w:r>
        <w:rPr>
          <w:sz w:val="24"/>
        </w:rPr>
        <w:t>38</w:t>
      </w:r>
      <w:r>
        <w:rPr>
          <w:sz w:val="2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أ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ج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كس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يتصا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واج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تتو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0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ف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غ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ق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سه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متل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خد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ج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ف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وه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ث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ت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با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لاستث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زء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م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03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ن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ضو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وط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ض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ستث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مت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ثم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أس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م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وس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ك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ستث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ات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0</w:t>
      </w:r>
      <w:r>
        <w:rPr>
          <w:sz w:val="24"/>
          <w:rtl w:val="true"/>
        </w:rPr>
        <w:t xml:space="preserve">%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أ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ن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س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و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ور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40</w:t>
      </w:r>
      <w:r>
        <w:rPr>
          <w:sz w:val="24"/>
          <w:rtl w:val="true"/>
        </w:rPr>
        <w:t xml:space="preserve"> %) </w:t>
      </w:r>
      <w:r>
        <w:rPr>
          <w:sz w:val="24"/>
          <w:sz w:val="24"/>
          <w:rtl w:val="true"/>
        </w:rPr>
        <w:t>لش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ا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ضع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خصخ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تي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أ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نب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س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ن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صخ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خفا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ب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حق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ر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ور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أ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ضع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ظ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ك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غ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خف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ب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ام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ر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م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س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أ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ن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ياد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ف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ا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س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ن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و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ام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ثم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ن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فص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أ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خ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هيز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و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هيز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شا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ختف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ي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ه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ا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زر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خذ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س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ص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ه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شا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ALENA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د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ك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نظ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ر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س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زا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ا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ا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ك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ق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خ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عد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نس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ر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ذ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فقد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ل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ح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ابا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ح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ع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را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0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ألينا</w:t>
      </w:r>
      <w:r>
        <w:rPr>
          <w:sz w:val="24"/>
          <w:rtl w:val="true"/>
        </w:rPr>
        <w:t xml:space="preserve">) .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تج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وسط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س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مك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جار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ر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س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ن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ن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زء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ق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س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سيك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انسيسك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995</w:t>
      </w:r>
      <w:r>
        <w:rPr>
          <w:sz w:val="24"/>
          <w:rtl w:val="true"/>
        </w:rPr>
        <w:t>) :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ين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سيك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ضر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طال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ز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م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ضر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ل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صو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ق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sz w:val="24"/>
          <w:sz w:val="24"/>
          <w:rtl w:val="true"/>
        </w:rPr>
        <w:t>وتخ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س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تف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أل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ALENA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 xml:space="preserve"> ) </w:t>
      </w:r>
      <w:r>
        <w:rPr>
          <w:sz w:val="24"/>
          <w:sz w:val="24"/>
          <w:rtl w:val="true"/>
        </w:rPr>
        <w:t>وبدأ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غل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ئ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ا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غ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مع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ا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طيع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ر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ت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ن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د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ا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ا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خ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ه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غل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ا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از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از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طب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صو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ألين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س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صخ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شا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خد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اث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ف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ا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ص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ا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ق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ت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تعاو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ط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اج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ت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طا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ت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ف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ر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أطب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مرض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مرض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وع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جب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ري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ا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ح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د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ا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ام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غ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ا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ساو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م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ضع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ش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اردي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سيك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ف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ار</w:t>
      </w:r>
      <w:r>
        <w:rPr>
          <w:sz w:val="24"/>
          <w:rtl w:val="true"/>
        </w:rPr>
        <w:t>) 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تو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ب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تخلص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با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تصاد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ع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عي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عولمتهم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استعم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هد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ر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ضطهاد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ا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 xml:space="preserve"> / </w:t>
      </w:r>
      <w:r>
        <w:rPr>
          <w:sz w:val="24"/>
          <w:sz w:val="24"/>
          <w:rtl w:val="true"/>
        </w:rPr>
        <w:t>ك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6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ج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اباتي</w:t>
      </w:r>
      <w:r>
        <w:rPr>
          <w:sz w:val="24"/>
          <w:rtl w:val="true"/>
        </w:rPr>
        <w:t xml:space="preserve">) . </w:t>
      </w:r>
      <w:r>
        <w:rPr>
          <w:sz w:val="24"/>
          <w:sz w:val="24"/>
          <w:rtl w:val="true"/>
        </w:rPr>
        <w:t>وزابا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ئ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ه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ص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ن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ا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1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ط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ا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ضطه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تل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ان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ي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اب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شياب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ن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ز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رتز</w:t>
      </w:r>
      <w:r>
        <w:rPr>
          <w:sz w:val="24"/>
          <w:rtl w:val="true"/>
        </w:rPr>
        <w:t>) 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اب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نسيني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م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ا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65</w:t>
      </w:r>
      <w:r>
        <w:rPr>
          <w:sz w:val="24"/>
          <w:rtl w:val="true"/>
        </w:rPr>
        <w:t xml:space="preserve"> . </w:t>
      </w:r>
      <w:r>
        <w:rPr>
          <w:sz w:val="24"/>
          <w:sz w:val="24"/>
          <w:rtl w:val="true"/>
        </w:rPr>
        <w:t>وشا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6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ق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ت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هوت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7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نسيني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لاه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ج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حرير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َّ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و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ش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رشي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6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ع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ص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ن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ابا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س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ها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ث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ن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ح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عوث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ب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سيك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قال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س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س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غ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ا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س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ص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ص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ص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ع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عتقد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ُفع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ف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نف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ب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يع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يز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س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لا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كس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ت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وس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ش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كم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ر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س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م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ت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ز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ظاه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ه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ريج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م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يبر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تك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اقض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خ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ر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زا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ض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فا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اب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موذ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ج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ج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ضطه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شأ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آلينا</w:t>
      </w:r>
      <w:r>
        <w:rPr>
          <w:sz w:val="24"/>
          <w:rtl w:val="true"/>
        </w:rPr>
        <w:t xml:space="preserve">) "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طل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ن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كس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له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ح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يست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عب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و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ض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ذ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اب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موذ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يم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عا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قر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ن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س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خا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ذ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ف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هور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عد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خا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ب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قو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وري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نفي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ا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هور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فس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لم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ر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اق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ن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ش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ثم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ليب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ض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حا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خ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س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ض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عد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نس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ثم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ليب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لم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نغ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باد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هور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ين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ذ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و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ستر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غ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ديمقراط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تشك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يك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د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عد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ز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ك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ئ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ويك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خ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يار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خ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د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ح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مقراط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هور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ك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يم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و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شاريع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س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ب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ألين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م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صاص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تص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سل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ثم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م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ي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ئل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طفا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لم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ر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طب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6</w:t>
      </w:r>
      <w:r>
        <w:rPr>
          <w:sz w:val="24"/>
          <w:rtl w:val="true"/>
        </w:rPr>
        <w:t xml:space="preserve"> 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هك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ري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خ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ب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ؤس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ن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ر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نترناشيونال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ل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ذا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ستثمار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خر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ال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ي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. </w:t>
      </w:r>
      <w:r>
        <w:rPr>
          <w:sz w:val="24"/>
          <w:sz w:val="24"/>
          <w:rtl w:val="true"/>
        </w:rPr>
        <w:t>و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في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ض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ذ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ما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ي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ائل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خ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ث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ي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ط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أث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ض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ل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با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و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ط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تف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ي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ر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ؤ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يم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شركائ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اتب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أعل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س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ع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ط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س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فض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ال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تر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ز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صو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ت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ز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( </w:t>
      </w:r>
      <w:r>
        <w:rPr>
          <w:sz w:val="24"/>
          <w:sz w:val="24"/>
          <w:rtl w:val="true"/>
        </w:rPr>
        <w:t>عل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ط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" </w:t>
      </w:r>
      <w:r>
        <w:rPr>
          <w:sz w:val="24"/>
          <w:sz w:val="24"/>
          <w:rtl w:val="true"/>
        </w:rPr>
        <w:t>ال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) </w:t>
      </w:r>
      <w:r>
        <w:rPr>
          <w:sz w:val="24"/>
          <w:sz w:val="24"/>
          <w:rtl w:val="true"/>
        </w:rPr>
        <w:t>ل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ا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غ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و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ص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رفض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ض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ضغ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ن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د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رو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ضو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وا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شن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شا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ن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شك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ب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ت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وا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ها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شا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ف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د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10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60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سا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ط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لا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ث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د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هك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نته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ض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لم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ر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س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ب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وا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طم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رض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ري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و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اني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حلفائ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اد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ع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تبا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صو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ح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يست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كي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طل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أع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و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ا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ل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ش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م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ص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سل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س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دوم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خ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ئ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ب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ح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ل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ن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لحصا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بلوم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ص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ح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لم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ش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ك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ط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ت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ض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ج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ال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ظ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ج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س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ا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ت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شج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ه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ا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رف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لم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ر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ط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ف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س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صر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أعل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ط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ب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لم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ر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ي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ا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س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خ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اض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ث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و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رف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ناق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وا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ب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تأس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طب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ش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رض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ز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رض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يك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روب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ت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شا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س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ض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س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ط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ي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ق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ز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ؤك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فع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س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ر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يط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ست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شت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دوموس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حزء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ص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ات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ئ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ا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ض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ن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خ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تل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در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ستر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ّ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في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7</w:t>
      </w:r>
      <w:r>
        <w:rPr>
          <w:sz w:val="24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لنتص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ستخ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قو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زائ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ود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زائ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قلال</w:t>
      </w:r>
      <w:r>
        <w:rPr>
          <w:sz w:val="24"/>
          <w:rtl w:val="true"/>
        </w:rPr>
        <w:t xml:space="preserve">) 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ت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نعق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ج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غ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بق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با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طب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مت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سا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؟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ك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؟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س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ط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م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و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قاط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ن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لم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ر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اماتو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ني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طال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ش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ب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ئ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ر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ك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اي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قا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يم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س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لح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اد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و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ر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خضع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ضغ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ي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زنشت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عو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ي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ل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د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ذ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ك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ا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ك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رب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راج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اري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تر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اج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ا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خ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ض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نك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ل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ق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تس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زا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ت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يعت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كلا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مث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ج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ط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سر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داد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وح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ح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يم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غ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د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تحاد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وندون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ف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يم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ار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با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فا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وي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طر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ص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ع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نام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ق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زدو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ستط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علا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ضاف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دع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اندو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دع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سج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b/>
          <w:b/>
          <w:bCs/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الهوامش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لاط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427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4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يلس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ن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ه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مي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قر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سط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ف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ف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ف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جمه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ا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ر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رت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يدغ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يلس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م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9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س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ج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ز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11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ق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نش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و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ص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لس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غ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تها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منق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ش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789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74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ر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فك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يبر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ع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كني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ص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س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غوام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ي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823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92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ا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ص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و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749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23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شا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م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فاو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ر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هر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روت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ر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880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64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جنر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و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لف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رأ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ا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4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45</w:t>
      </w:r>
      <w:r>
        <w:rPr>
          <w:sz w:val="24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لي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871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45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ا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ا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سي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ل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رود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ر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ن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484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2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سطو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ض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ن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ب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ديا</w:t>
      </w:r>
      <w:r>
        <w:rPr>
          <w:sz w:val="24"/>
          <w:rtl w:val="true"/>
        </w:rPr>
        <w:t xml:space="preserve">) 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وتا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5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25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ؤر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ن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اه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و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كسيت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ال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ك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OC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ت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يزوقر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436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3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خط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ن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قدو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سك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كه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نتني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تش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4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حوت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س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ستويفس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821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81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ص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فانت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547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616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ا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ب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ش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. </w:t>
      </w:r>
      <w:r>
        <w:rPr>
          <w:sz w:val="24"/>
          <w:sz w:val="24"/>
          <w:rtl w:val="true"/>
        </w:rPr>
        <w:t>يت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لو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سخ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لدر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م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34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لو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صو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رومانت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ن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1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س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رح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ر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866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44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ئ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ئ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نان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888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48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ا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ز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و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ثول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نت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اي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س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لامبال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انس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ري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885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70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ا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م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ي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ئ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آد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52</w:t>
      </w:r>
      <w:r>
        <w:rPr>
          <w:sz w:val="24"/>
          <w:rtl w:val="true"/>
        </w:rPr>
        <w:t xml:space="preserve"> 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تي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21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ه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ف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طبي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م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ر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ري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ن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  <w:r>
        <w:br w:type="page"/>
      </w:r>
    </w:p>
    <w:p>
      <w:pPr>
        <w:pStyle w:val="Normal"/>
        <w:ind w:left="0" w:right="0" w:firstLine="397"/>
        <w:jc w:val="center"/>
        <w:rPr>
          <w:b/>
          <w:b/>
          <w:bCs/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الولاي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متحد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طليع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انحطاط</w:t>
      </w:r>
    </w:p>
    <w:p>
      <w:pPr>
        <w:pStyle w:val="Normal"/>
        <w:ind w:left="0" w:right="0" w:firstLine="397"/>
        <w:jc w:val="center"/>
        <w:rPr>
          <w:b/>
          <w:b/>
          <w:bCs/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الفص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تاسع</w:t>
      </w:r>
      <w:r>
        <w:br w:type="page"/>
      </w:r>
    </w:p>
    <w:p>
      <w:pPr>
        <w:pStyle w:val="Normal"/>
        <w:ind w:left="0" w:right="0" w:firstLine="397"/>
        <w:jc w:val="left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الفص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تاس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ind w:left="0" w:right="0" w:firstLine="397"/>
        <w:jc w:val="center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إعل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ال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لواجبات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ئ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تسب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ق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78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ل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ك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ص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تياز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جد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ك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متياز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تياز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ج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اني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متلك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غ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ل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ك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رك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ل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ستخ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غ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اه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رومة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المط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ف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س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المط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ف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شك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يم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زا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ث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يج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طلا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واج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ع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ؤلي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ذك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طلا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فط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س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ط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تر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ع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واج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ينط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ج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ف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ائ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ولوج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ال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ل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ع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ق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ف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ا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غنائ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تا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بث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ج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ق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ئ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ج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خ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ط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فع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ف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س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ف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ر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ئ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قاف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ص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ما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د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ثق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و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مكاني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م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بيه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ظ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تما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س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يستد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غ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دع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ئ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ض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دع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ف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و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ت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ا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ض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كني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تاج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د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ص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ؤ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ج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ر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ط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تم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ض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جتم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مث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ت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ت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غ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ت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ار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ئ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و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تياز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يم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ثما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ع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ق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دع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تع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ر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ي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اق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تد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و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ر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قن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با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ق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ي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ور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ا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اع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ث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ك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ؤ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ج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جب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ض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ر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ل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عط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خص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زا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ج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إ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ج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تياز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نه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ويه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م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رو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ع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ع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ي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اق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ل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تب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ود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ثر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رض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هوا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ض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م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فايا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إ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لي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صبو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لد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عل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ع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ص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قين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ست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ل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خص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د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جم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ت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ا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ح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ج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إ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ع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وباليون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ز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ف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ز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فروغ</w:t>
      </w:r>
      <w:r>
        <w:rPr>
          <w:sz w:val="24"/>
          <w:rtl w:val="true"/>
        </w:rPr>
        <w:t xml:space="preserve">) .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قي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ف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اج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س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بالع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ئ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ش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جب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ؤ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ضام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</w:rPr>
        <w:t>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نبث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ه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قا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شك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ضطها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ك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اجب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بث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ضام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جب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ط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ت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وي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و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ا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ج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أعطا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ث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ث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فك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ه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براطور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</w:rPr>
        <w:t>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ر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ق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أ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د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ده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حطاط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م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ق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ا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ا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ك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ل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خد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ق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ه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ف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لا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ف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لا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</w:rPr>
        <w:t>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بث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ج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ما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ا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و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مي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قا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ن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جب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ش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ع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</w:rPr>
        <w:t>9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رج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ج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حان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م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نساني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صوصي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و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و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الط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ر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و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تل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ل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ئ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ط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زود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وا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س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جب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و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ج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أ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يغ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نس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اح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 .</w:t>
      </w:r>
      <w:r>
        <w:br w:type="page"/>
      </w:r>
    </w:p>
    <w:p>
      <w:pPr>
        <w:pStyle w:val="Normal"/>
        <w:ind w:left="0" w:right="0" w:firstLine="397"/>
        <w:jc w:val="center"/>
        <w:rPr>
          <w:b/>
          <w:b/>
          <w:bCs/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الولاي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متحد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طليع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انحطاط</w:t>
      </w:r>
    </w:p>
    <w:p>
      <w:pPr>
        <w:pStyle w:val="Normal"/>
        <w:ind w:left="0" w:right="0" w:firstLine="397"/>
        <w:jc w:val="center"/>
        <w:rPr>
          <w:b/>
          <w:b/>
          <w:bCs/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الفص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عاشر</w:t>
      </w:r>
      <w:r>
        <w:br w:type="page"/>
      </w:r>
    </w:p>
    <w:p>
      <w:pPr>
        <w:pStyle w:val="Normal"/>
        <w:ind w:left="0" w:right="0" w:firstLine="397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لف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اشر</w:t>
      </w:r>
    </w:p>
    <w:p>
      <w:pPr>
        <w:pStyle w:val="Normal"/>
        <w:ind w:left="0" w:right="0" w:firstLine="397"/>
        <w:jc w:val="center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برنام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لي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أ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ندون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. </w:t>
      </w:r>
      <w:r>
        <w:rPr>
          <w:sz w:val="24"/>
          <w:sz w:val="24"/>
          <w:rtl w:val="true"/>
        </w:rPr>
        <w:t>ل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ل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د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تر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ش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يو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ص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غ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ه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ب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ستغ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ح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حق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حق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طر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ز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الع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اس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ضا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ثق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ع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ص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ضط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قسام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ق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ر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ا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ذ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ع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ص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اوض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اد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ر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غ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ف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ا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س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زع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ند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لا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ئ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؟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ل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ير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ق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5000</w:t>
      </w:r>
      <w:r>
        <w:rPr>
          <w:sz w:val="24"/>
          <w:rtl w:val="true"/>
        </w:rPr>
        <w:t xml:space="preserve"> " </w:t>
      </w:r>
      <w:r>
        <w:rPr>
          <w:sz w:val="24"/>
          <w:sz w:val="24"/>
          <w:rtl w:val="true"/>
        </w:rPr>
        <w:t>كي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ر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</w:rPr>
        <w:t>16</w:t>
      </w:r>
      <w:r>
        <w:rPr>
          <w:sz w:val="24"/>
          <w:rtl w:val="true"/>
        </w:rPr>
        <w:t xml:space="preserve"> " </w:t>
      </w:r>
      <w:r>
        <w:rPr>
          <w:sz w:val="24"/>
          <w:sz w:val="24"/>
          <w:rtl w:val="true"/>
        </w:rPr>
        <w:t>م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ر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ر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كاز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ن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س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ف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ل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50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660</w:t>
      </w:r>
      <w:r>
        <w:rPr>
          <w:sz w:val="24"/>
          <w:sz w:val="24"/>
          <w:rtl w:val="true"/>
        </w:rPr>
        <w:t>؟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شم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ن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ر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كم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غتص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ز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؟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م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نس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ث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ا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ط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ذ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تج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سع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ا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تز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عن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عو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م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اغ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ساج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ن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ا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كشا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؟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فريق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ا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نائ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و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ي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اس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لا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؟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؟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دم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مر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راع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ر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ائ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ح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قتص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ع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مصلح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ط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ط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افظ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ق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فاي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ات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ذ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ن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اج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هك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اص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ب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صب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و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و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وائ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ب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ف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قرض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ف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زائ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و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ائ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و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غ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ح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فك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ت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و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وز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ال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فعن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ائ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رو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ص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ع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زع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و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رف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خ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بتز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ند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ز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ائ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رف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ع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ه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هاد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مو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ظ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م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ئ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ؤس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غ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وائ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ند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ضا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وض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مساعدات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مزع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د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غلو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ا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ك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اط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رو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س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ق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ف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من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ن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خ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ث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اط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قر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م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يج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ت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شعوب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ضاع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با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د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0</w:t>
      </w:r>
      <w:r>
        <w:rPr>
          <w:sz w:val="24"/>
          <w:rtl w:val="true"/>
        </w:rPr>
        <w:t xml:space="preserve"> %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ي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س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ع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با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اي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ج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م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ه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ريج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ضار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دا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نتظ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ت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</w:rPr>
        <w:t>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ت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ط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تبا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تز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خد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قافا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فنح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ي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د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قا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سننا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لاثق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زز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س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اص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ف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قت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هولي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ار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ظوا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ل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حطاط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</w:rPr>
        <w:t>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ت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س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ا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زع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صب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د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يم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غ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داء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ثق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أم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ند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غ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ب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س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بث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ب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آ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يم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اه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سته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ت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ر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ل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رف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ط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ه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ط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عم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ز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</w:rPr>
        <w:t>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ا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ه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سنقا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</w:rPr>
        <w:t>9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طل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س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ا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م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سج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ساني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سيح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ن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ض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ثقاف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يم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ال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ت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م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اطرو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ر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ت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ضط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ت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حد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ادئ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ندون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ف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ن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ط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ف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حي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سك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ق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حي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ب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دف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ظ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د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نح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ط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دا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يا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ثقافا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قتصاد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ا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ط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طام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هيم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ه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ضع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جع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ح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تم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نح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رف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س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و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ب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أم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غ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نو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طمئ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ستقب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تز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ثق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غذ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جر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ضار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ستم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ط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ف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ر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قالي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بر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مكاني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م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ب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center"/>
        <w:rPr>
          <w:sz w:val="24"/>
        </w:rPr>
      </w:pPr>
      <w:r>
        <w:rPr>
          <w:sz w:val="24"/>
          <w:rtl w:val="true"/>
        </w:rPr>
        <w:t>* * *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ث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ناغ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سج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ح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ا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رو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م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ط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ب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ل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ت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!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احظ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ك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ضاف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ك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د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ل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ط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دا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ا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ا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إ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كاذ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اك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ات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ف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حز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ا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ك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أخوذ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م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وه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ك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سر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ش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ي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يا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ي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كالس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خد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ت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ر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ي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ز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ط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75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ا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ق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قص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بد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ن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نتج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ج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80</w:t>
      </w:r>
      <w:r>
        <w:rPr>
          <w:sz w:val="24"/>
          <w:rtl w:val="true"/>
        </w:rPr>
        <w:t xml:space="preserve"> / </w:t>
      </w:r>
      <w:r>
        <w:rPr>
          <w:sz w:val="24"/>
        </w:rPr>
        <w:t>10</w:t>
      </w:r>
      <w:r>
        <w:rPr>
          <w:sz w:val="24"/>
          <w:rtl w:val="true"/>
        </w:rPr>
        <w:t xml:space="preserve"> / </w:t>
      </w:r>
      <w:r>
        <w:rPr>
          <w:sz w:val="24"/>
          <w:sz w:val="24"/>
          <w:rtl w:val="true"/>
        </w:rPr>
        <w:t>م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ولاذ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00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تج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</w:t>
      </w:r>
      <w:r>
        <w:rPr>
          <w:sz w:val="24"/>
          <w:rtl w:val="true"/>
        </w:rPr>
        <w:t xml:space="preserve"> , </w:t>
      </w:r>
      <w:r>
        <w:rPr>
          <w:sz w:val="24"/>
        </w:rPr>
        <w:t>1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20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ف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ا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ن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ح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ستبد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س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آ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ل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ستب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لومات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روب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مث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ا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ا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كتشاف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9</w:t>
      </w:r>
      <w:r>
        <w:rPr>
          <w:sz w:val="24"/>
          <w:rtl w:val="true"/>
        </w:rPr>
        <w:t xml:space="preserve"> %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وف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را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ئ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خف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ضاع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ط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ا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ش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د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إذ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س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ي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ر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ا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بس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ا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ا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فار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ر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ه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دمو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ؤ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ده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قا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بد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ا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سا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د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لاق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ع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ط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هل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ط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ف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1708150</wp:posOffset>
                </wp:positionH>
                <wp:positionV relativeFrom="paragraph">
                  <wp:posOffset>177165</wp:posOffset>
                </wp:positionV>
                <wp:extent cx="0" cy="1371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13.95pt" to="134.5pt,121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2531110</wp:posOffset>
                </wp:positionH>
                <wp:positionV relativeFrom="paragraph">
                  <wp:posOffset>177165</wp:posOffset>
                </wp:positionV>
                <wp:extent cx="0" cy="1828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3.95pt" to="199.3pt,157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4177030</wp:posOffset>
                </wp:positionH>
                <wp:positionV relativeFrom="paragraph">
                  <wp:posOffset>177165</wp:posOffset>
                </wp:positionV>
                <wp:extent cx="0" cy="1828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13.95pt" to="328.9pt,157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1616710</wp:posOffset>
                </wp:positionH>
                <wp:positionV relativeFrom="paragraph">
                  <wp:posOffset>268605</wp:posOffset>
                </wp:positionV>
                <wp:extent cx="914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21.15pt" to="134.45pt,21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1799590</wp:posOffset>
                </wp:positionH>
                <wp:positionV relativeFrom="paragraph">
                  <wp:posOffset>26860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21.15pt" to="141.7pt,21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2531110</wp:posOffset>
                </wp:positionH>
                <wp:positionV relativeFrom="paragraph">
                  <wp:posOffset>268605</wp:posOffset>
                </wp:positionV>
                <wp:extent cx="914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21.15pt" to="206.45pt,21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1158240</wp:posOffset>
                </wp:positionH>
                <wp:positionV relativeFrom="paragraph">
                  <wp:posOffset>175895</wp:posOffset>
                </wp:positionV>
                <wp:extent cx="4483100" cy="18313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8313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right="0" w:hanging="72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معد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مو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م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طل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>نسبته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و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left"/>
                              <w:rPr/>
                            </w:pPr>
                            <w:r>
                              <w:rPr/>
                              <w:t>1991</w:t>
                            </w:r>
                            <w:r>
                              <w:rPr>
                                <w:rtl w:val="true"/>
                              </w:rPr>
                              <w:t xml:space="preserve">     </w:t>
                            </w:r>
                            <w:r>
                              <w:rPr/>
                              <w:t>7</w:t>
                            </w:r>
                            <w:r>
                              <w:rPr>
                                <w:rtl w:val="true"/>
                              </w:rPr>
                              <w:t xml:space="preserve"> , 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rtl w:val="true"/>
                              </w:rPr>
                              <w:t xml:space="preserve"> %               </w:t>
                            </w:r>
                            <w:r>
                              <w:rPr/>
                              <w:t>2348000</w:t>
                            </w:r>
                            <w:r>
                              <w:rPr>
                                <w:rtl w:val="true"/>
                              </w:rPr>
                              <w:t xml:space="preserve">              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, </w:t>
                            </w:r>
                            <w:r>
                              <w:rPr/>
                              <w:t>9</w:t>
                            </w:r>
                            <w:r>
                              <w:rPr>
                                <w:rtl w:val="true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left"/>
                              <w:rPr/>
                            </w:pPr>
                            <w:r>
                              <w:rPr/>
                              <w:t>1992</w:t>
                            </w: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, </w:t>
                            </w:r>
                            <w:r>
                              <w:rPr/>
                              <w:t>1%</w:t>
                            </w:r>
                            <w:r>
                              <w:rPr>
                                <w:rtl w:val="true"/>
                              </w:rPr>
                              <w:t xml:space="preserve">               </w:t>
                            </w:r>
                            <w:r>
                              <w:rPr/>
                              <w:t>2500000</w:t>
                            </w:r>
                            <w:r>
                              <w:rPr>
                                <w:rtl w:val="true"/>
                              </w:rPr>
                              <w:t xml:space="preserve">             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,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left"/>
                              <w:rPr/>
                            </w:pPr>
                            <w:r>
                              <w:rPr/>
                              <w:t>1993</w:t>
                            </w: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%                  </w:t>
                            </w:r>
                            <w:r>
                              <w:rPr/>
                              <w:t>2900000</w:t>
                            </w:r>
                            <w:r>
                              <w:rPr>
                                <w:rtl w:val="true"/>
                              </w:rPr>
                              <w:t xml:space="preserve">              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, </w:t>
                            </w:r>
                            <w:r>
                              <w:rPr/>
                              <w:t>11</w:t>
                            </w:r>
                            <w:r>
                              <w:rPr>
                                <w:rtl w:val="true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left"/>
                              <w:rPr/>
                            </w:pPr>
                            <w:r>
                              <w:rPr/>
                              <w:t>1994</w:t>
                            </w: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يس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/>
                              <w:t>3200000</w:t>
                            </w:r>
                            <w:r>
                              <w:rPr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tl w:val="true"/>
                              </w:rPr>
                              <w:t>ـ</w:t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pt;height:144.2pt;mso-wrap-distance-left:9.05pt;mso-wrap-distance-right:9.05pt;mso-wrap-distance-top:0pt;mso-wrap-distance-bottom:0pt;margin-top:13.85pt;mso-position-vertical-relative:text;margin-left:91.2pt;mso-position-horizontal-relative:page">
                <v:textbox>
                  <w:txbxContent>
                    <w:p>
                      <w:pPr>
                        <w:pStyle w:val="Normal"/>
                        <w:ind w:left="720" w:right="0" w:hanging="72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ع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ab/>
                        <w:t xml:space="preserve">  </w:t>
                      </w:r>
                      <w:r>
                        <w:rPr>
                          <w:rtl w:val="true"/>
                        </w:rPr>
                        <w:t>معد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نمو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>عد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ما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طل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t>نسبته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قو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rtl w:val="true"/>
                        </w:rPr>
                        <w:tab/>
                        <w:tab/>
                        <w:tab/>
                      </w:r>
                      <w:r>
                        <w:rPr>
                          <w:rtl w:val="true"/>
                        </w:rPr>
                        <w:t>العم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720" w:right="0" w:hanging="720"/>
                        <w:jc w:val="left"/>
                        <w:rPr/>
                      </w:pPr>
                      <w:r>
                        <w:rPr/>
                        <w:t>1991</w:t>
                      </w:r>
                      <w:r>
                        <w:rPr>
                          <w:rtl w:val="true"/>
                        </w:rPr>
                        <w:t xml:space="preserve">     </w:t>
                      </w:r>
                      <w:r>
                        <w:rPr/>
                        <w:t>7</w:t>
                      </w:r>
                      <w:r>
                        <w:rPr>
                          <w:rtl w:val="true"/>
                        </w:rPr>
                        <w:t xml:space="preserve"> , </w:t>
                      </w:r>
                      <w:r>
                        <w:rPr/>
                        <w:t>0</w:t>
                      </w:r>
                      <w:r>
                        <w:rPr>
                          <w:rtl w:val="true"/>
                        </w:rPr>
                        <w:t xml:space="preserve"> %               </w:t>
                      </w:r>
                      <w:r>
                        <w:rPr/>
                        <w:t>2348000</w:t>
                      </w:r>
                      <w:r>
                        <w:rPr>
                          <w:rtl w:val="true"/>
                        </w:rPr>
                        <w:t xml:space="preserve">               </w:t>
                      </w: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 xml:space="preserve"> , </w:t>
                      </w:r>
                      <w:r>
                        <w:rPr/>
                        <w:t>9</w:t>
                      </w:r>
                      <w:r>
                        <w:rPr>
                          <w:rtl w:val="true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ind w:left="720" w:right="0" w:hanging="720"/>
                        <w:jc w:val="left"/>
                        <w:rPr/>
                      </w:pPr>
                      <w:r>
                        <w:rPr/>
                        <w:t>1992</w:t>
                      </w:r>
                      <w:r>
                        <w:rPr>
                          <w:rtl w:val="true"/>
                        </w:rPr>
                        <w:t xml:space="preserve">      </w:t>
                      </w: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 xml:space="preserve"> , </w:t>
                      </w:r>
                      <w:r>
                        <w:rPr/>
                        <w:t>1%</w:t>
                      </w:r>
                      <w:r>
                        <w:rPr>
                          <w:rtl w:val="true"/>
                        </w:rPr>
                        <w:t xml:space="preserve">               </w:t>
                      </w:r>
                      <w:r>
                        <w:rPr/>
                        <w:t>2500000</w:t>
                      </w:r>
                      <w:r>
                        <w:rPr>
                          <w:rtl w:val="true"/>
                        </w:rPr>
                        <w:t xml:space="preserve">              </w:t>
                      </w: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 xml:space="preserve"> ,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ind w:left="720" w:right="0" w:hanging="720"/>
                        <w:jc w:val="left"/>
                        <w:rPr/>
                      </w:pPr>
                      <w:r>
                        <w:rPr/>
                        <w:t>1993</w:t>
                      </w:r>
                      <w:r>
                        <w:rPr>
                          <w:rtl w:val="true"/>
                        </w:rPr>
                        <w:t xml:space="preserve">     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%                  </w:t>
                      </w:r>
                      <w:r>
                        <w:rPr/>
                        <w:t>2900000</w:t>
                      </w:r>
                      <w:r>
                        <w:rPr>
                          <w:rtl w:val="true"/>
                        </w:rPr>
                        <w:t xml:space="preserve">              </w:t>
                      </w:r>
                      <w:r>
                        <w:rPr/>
                        <w:t>6</w:t>
                      </w:r>
                      <w:r>
                        <w:rPr>
                          <w:rtl w:val="true"/>
                        </w:rPr>
                        <w:t xml:space="preserve"> , </w:t>
                      </w:r>
                      <w:r>
                        <w:rPr/>
                        <w:t>11</w:t>
                      </w:r>
                      <w:r>
                        <w:rPr>
                          <w:rtl w:val="true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ind w:left="720" w:right="0" w:hanging="720"/>
                        <w:jc w:val="left"/>
                        <w:rPr/>
                      </w:pPr>
                      <w:r>
                        <w:rPr/>
                        <w:t>1994</w:t>
                      </w:r>
                      <w:r>
                        <w:rPr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>حت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يس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</w:t>
                      </w:r>
                      <w:r>
                        <w:rPr/>
                        <w:t>3200000</w:t>
                      </w:r>
                      <w:r>
                        <w:rPr>
                          <w:rtl w:val="true"/>
                        </w:rPr>
                        <w:t xml:space="preserve">             </w:t>
                      </w:r>
                      <w:r>
                        <w:rPr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ind w:left="720" w:right="0" w:hanging="72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720" w:right="0" w:hanging="72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720" w:right="0" w:hanging="72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</w:t>
                      </w:r>
                      <w:r>
                        <w:rPr>
                          <w:rtl w:val="true"/>
                        </w:rPr>
                        <w:t>ـ</w:t>
                      </w:r>
                    </w:p>
                    <w:p>
                      <w:pPr>
                        <w:pStyle w:val="Normal"/>
                        <w:ind w:left="720" w:right="0" w:hanging="720"/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rtl w:val="true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0" w:right="0" w:firstLine="397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1159510</wp:posOffset>
                </wp:positionH>
                <wp:positionV relativeFrom="paragraph">
                  <wp:posOffset>227330</wp:posOffset>
                </wp:positionV>
                <wp:extent cx="44805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17.9pt" to="444.05pt,1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5548630</wp:posOffset>
                </wp:positionH>
                <wp:positionV relativeFrom="paragraph">
                  <wp:posOffset>22733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pt,17.9pt" to="436.9pt,17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rtl w:val="true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0" w:right="0" w:firstLine="397"/>
        <w:jc w:val="left"/>
        <w:rPr>
          <w:sz w:val="24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1159510</wp:posOffset>
                </wp:positionH>
                <wp:positionV relativeFrom="paragraph">
                  <wp:posOffset>207010</wp:posOffset>
                </wp:positionV>
                <wp:extent cx="44805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16.3pt" to="444.05pt,16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159510</wp:posOffset>
                </wp:positionH>
                <wp:positionV relativeFrom="paragraph">
                  <wp:posOffset>481330</wp:posOffset>
                </wp:positionV>
                <wp:extent cx="44805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37.9pt" to="444.05pt,3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1159510</wp:posOffset>
                </wp:positionH>
                <wp:positionV relativeFrom="paragraph">
                  <wp:posOffset>755650</wp:posOffset>
                </wp:positionV>
                <wp:extent cx="44805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59.5pt" to="444.05pt,59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5640070</wp:posOffset>
                </wp:positionH>
                <wp:positionV relativeFrom="paragraph">
                  <wp:posOffset>115570</wp:posOffset>
                </wp:positionV>
                <wp:extent cx="0" cy="914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1pt,9.1pt" to="444.1pt,16.2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1708150</wp:posOffset>
                </wp:positionH>
                <wp:positionV relativeFrom="paragraph">
                  <wp:posOffset>755650</wp:posOffset>
                </wp:positionV>
                <wp:extent cx="0" cy="914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59.5pt" to="134.5pt,66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1708150</wp:posOffset>
                </wp:positionH>
                <wp:positionV relativeFrom="paragraph">
                  <wp:posOffset>572770</wp:posOffset>
                </wp:positionV>
                <wp:extent cx="0" cy="182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45.1pt" to="134.5pt,59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32"/>
          <w:rtl w:val="tru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0" w:right="0" w:firstLine="397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0" w:right="0" w:firstLine="397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د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هم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ن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قن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دا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في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س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ودي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حراف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اع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لا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ر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يم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دا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ترح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ا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ط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و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غ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ف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تما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ص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تط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ك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ز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ف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ياب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ب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ر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عو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للسخ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ذ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ي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ي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ا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ط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دو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س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ب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ناس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ستد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نا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س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عم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ر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كا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ناف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ف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ياب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أ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د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ح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كف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غ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و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؟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الع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ن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ي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ح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فت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مولي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مس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س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ند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ن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ز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و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ثي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تص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ر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لث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رك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بق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اخ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ط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ث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ب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ط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س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عا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أ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ف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ا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ل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د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ش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ذائ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ح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ستج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ط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ي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ث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د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غ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ذ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اقا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ل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ضع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ي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ب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ب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خ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نح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ز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ل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سي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0</w:t>
      </w:r>
      <w:r>
        <w:rPr>
          <w:sz w:val="24"/>
          <w:rtl w:val="true"/>
        </w:rPr>
        <w:t xml:space="preserve"> %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0</w:t>
      </w:r>
      <w:r>
        <w:rPr>
          <w:sz w:val="24"/>
          <w:rtl w:val="true"/>
        </w:rPr>
        <w:t xml:space="preserve"> %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ي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ك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ستو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3</w:t>
      </w:r>
      <w:r>
        <w:rPr>
          <w:sz w:val="24"/>
          <w:rtl w:val="true"/>
        </w:rPr>
        <w:t xml:space="preserve"> %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ئ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</w:t>
      </w:r>
      <w:r>
        <w:rPr>
          <w:sz w:val="24"/>
          <w:rtl w:val="true"/>
        </w:rPr>
        <w:t xml:space="preserve"> %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جا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ي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ئ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</w:t>
      </w:r>
      <w:r>
        <w:rPr>
          <w:sz w:val="24"/>
          <w:rtl w:val="true"/>
        </w:rPr>
        <w:t xml:space="preserve"> , </w:t>
      </w:r>
      <w:r>
        <w:rPr>
          <w:sz w:val="24"/>
        </w:rPr>
        <w:t>1</w:t>
      </w:r>
      <w:r>
        <w:rPr>
          <w:sz w:val="24"/>
          <w:rtl w:val="true"/>
        </w:rPr>
        <w:t xml:space="preserve"> % </w:t>
      </w:r>
      <w:r>
        <w:rPr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يم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قس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ي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غذ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ك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م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ا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ح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نب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روش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تتس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تف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با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لاث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لاث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ص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م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ي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د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و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با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ف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عم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يم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بع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ك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حر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؟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أ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ط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ط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ديمقرا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ح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مقرا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ا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ر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ط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ؤ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ط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يت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اد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ر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د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ل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ع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قتص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ط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ر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ذ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ا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ز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وح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يست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ر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زار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ا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ا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زر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ش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ف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ر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د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و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غ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ناعا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لومات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ه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قاف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غز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و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لفز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ش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ح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جيش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ار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تد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ر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لا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وص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ط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ركي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طل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قتص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0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تج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مسم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جار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با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س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ت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لم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ر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ت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ي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ر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نغ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م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ا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د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نغ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وح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ب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ر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خ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يست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نس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ند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ن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خ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يم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انطلا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ي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ل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ج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ل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يت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غ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رو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ق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ر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غ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ع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ك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ل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مث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يبل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ز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/ </w:t>
      </w:r>
      <w:r>
        <w:rPr>
          <w:sz w:val="24"/>
        </w:rPr>
        <w:t>40</w:t>
      </w:r>
      <w:r>
        <w:rPr>
          <w:sz w:val="24"/>
          <w:rtl w:val="true"/>
        </w:rPr>
        <w:t xml:space="preserve"> / </w:t>
      </w:r>
      <w:r>
        <w:rPr>
          <w:sz w:val="24"/>
          <w:sz w:val="24"/>
          <w:rtl w:val="true"/>
        </w:rPr>
        <w:t>مل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ز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اد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م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لوا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95</w:t>
      </w:r>
      <w:r>
        <w:rPr>
          <w:sz w:val="24"/>
          <w:rtl w:val="true"/>
        </w:rPr>
        <w:t xml:space="preserve"> %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ل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خ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ا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ق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و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ر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لف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ضري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مل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ض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في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. </w:t>
      </w:r>
      <w:r>
        <w:rPr>
          <w:sz w:val="24"/>
          <w:sz w:val="24"/>
          <w:rtl w:val="true"/>
        </w:rPr>
        <w:t>والأسو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ع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ن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ث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ي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خ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ع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ان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ج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ت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م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ركو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سه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ت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ائ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حض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أ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زائ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زائ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لغ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خ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ئ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ب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ض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و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و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اش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ع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حا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جم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ا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حيا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سي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مشا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د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ض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ال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ر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كتف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ذ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ا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أجه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ر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ستثف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دا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</w:t>
      </w:r>
      <w:r>
        <w:rPr>
          <w:sz w:val="24"/>
          <w:rtl w:val="true"/>
        </w:rPr>
        <w:t xml:space="preserve">) 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و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ع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شج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ث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ؤ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ث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ي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ع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ت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ع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ت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</w:rPr>
        <w:t>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ق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ا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ر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ثق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ستخ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س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قن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ال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ع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لاءم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حتيا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س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فح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ب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ج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ي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م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ن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صالح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رو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ج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ا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ي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ي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قليا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ج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صالح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ي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ه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ا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</w:rPr>
        <w:t>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ص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ط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فض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ح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لق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مص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جد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لط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م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أنستط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ام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لا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م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طي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مي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أيمك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يا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نس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قاف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ئ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تج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ل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؟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ت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م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از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عتب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ق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وز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ق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ظا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عص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ص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ساء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ب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ي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وض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ل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ي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ول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ذ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رث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ف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يم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ه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بث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تص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تم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رو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و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را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ف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ر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عط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الأطفال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س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ثق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ي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مل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ناي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center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لولا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تح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لي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نحطاط</w:t>
      </w:r>
    </w:p>
    <w:p>
      <w:pPr>
        <w:pStyle w:val="Normal"/>
        <w:ind w:left="0" w:right="0" w:firstLine="397"/>
        <w:jc w:val="center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لخاتمة</w:t>
      </w:r>
    </w:p>
    <w:p>
      <w:pPr>
        <w:pStyle w:val="Normal"/>
        <w:ind w:left="0" w:right="0" w:firstLine="397"/>
        <w:jc w:val="center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لخاتمة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ت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فكارالمبعث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ض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ش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ه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بع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حر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ئ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أ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م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لي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م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ك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لف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م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ا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ح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روش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د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ش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فص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ه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زا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ط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سر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ن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خد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ي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قا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مع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اد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اد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ام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حط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ن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ت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ل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ش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ط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رائ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ط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ض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غ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ح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ك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را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ل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م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رك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وقرا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ونية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ال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ئ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بح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كاب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يم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فر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ب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متلا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ب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يبر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رو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سبا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ط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م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مبراطور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متتا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ر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ر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رائ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ن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فار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تن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رو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ب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5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ف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ل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ف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أك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اف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رائ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ش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تفظ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فس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ع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ز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هل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د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تح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اهق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ر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س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تس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ك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ا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م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س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ل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ا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اص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رمني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لفز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ع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ثق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م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يقص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د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مرا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ش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ار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شتراكي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ش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هدد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برالي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ف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ص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هدد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نتح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ني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ك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تط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س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تج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و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؟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لا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ا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فص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قر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ت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حط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يتش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لميذ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لاط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رسط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سد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ف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مسما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قا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فلس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ئ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يم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ب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ت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م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تش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د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فص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لي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توح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كر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حا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فت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فص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ل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ء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ه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خدم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كتش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ق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ق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وص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ف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ار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طباع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ع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غز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ف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بت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49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بع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ثق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ستي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رنا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ز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دم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ق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ن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طش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ذ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ء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يست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لومب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5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س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يم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عو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ط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قت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ي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و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ناس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ل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ثقاف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س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خص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با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قاف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لانته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هد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ت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رك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ث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ر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يم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استد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ر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ات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م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ت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بي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م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ده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د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هو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تع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و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لظا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مبراطور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بث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ذ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ونستخ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ك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ب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ذو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ئ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ق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ض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ن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ريق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لا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فترض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ج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اس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س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ص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ل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م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جاز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ه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د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خ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اح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ن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ولون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فريق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حت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م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ن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ع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ع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و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ن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د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خ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و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ديساتغ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هك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ط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أخا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اك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سط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شر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ه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ذل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ق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اتذ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لا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ون</w:t>
      </w:r>
      <w:r>
        <w:rPr>
          <w:sz w:val="24"/>
          <w:rtl w:val="true"/>
        </w:rPr>
        <w:t xml:space="preserve">) .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رو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ف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ج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ف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م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حط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ف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بالمعاصر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يث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ه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اضي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طلق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حوت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ض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ما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بد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سي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ضج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ق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ستي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ر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س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ا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دي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ص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ائ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ر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عي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" </w:t>
      </w:r>
      <w:r>
        <w:rPr>
          <w:sz w:val="24"/>
          <w:sz w:val="24"/>
          <w:rtl w:val="true"/>
        </w:rPr>
        <w:t>تعت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م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غ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ك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اليد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ظ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كان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جد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ئ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س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يستد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و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ط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ن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عل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س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لو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نت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ه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نسان</w:t>
      </w:r>
      <w:r>
        <w:rPr>
          <w:sz w:val="24"/>
          <w:rtl w:val="true"/>
        </w:rPr>
        <w:t xml:space="preserve">: "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ئ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تص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.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تج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هل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ر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ل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إ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ت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اقتصاد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او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ل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ي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د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وي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ط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ظ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يديولوج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م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م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ئ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اه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ض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ق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خ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وط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و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ائ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سم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ئ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س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رأ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س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شاع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عم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مكان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ست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ثبي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جا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كانيا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ترا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ناث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م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ه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ا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ب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س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قترا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قب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و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م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ف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فلس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د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ش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مسي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ر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ون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ار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ؤ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ام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ر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ي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قتر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خص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ه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و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س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غمر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ام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و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right"/>
        <w:rPr>
          <w:sz w:val="24"/>
        </w:rPr>
      </w:pPr>
      <w:r>
        <w:rPr>
          <w:sz w:val="24"/>
        </w:rPr>
        <w:t>3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6</w:t>
      </w:r>
      <w:r>
        <w:rPr>
          <w:sz w:val="24"/>
          <w:rtl w:val="true"/>
        </w:rPr>
        <w:t xml:space="preserve"> </w:t>
      </w:r>
    </w:p>
    <w:p>
      <w:pPr>
        <w:pStyle w:val="Normal"/>
        <w:ind w:left="0" w:right="0" w:firstLine="397"/>
        <w:jc w:val="right"/>
        <w:rPr>
          <w:sz w:val="24"/>
        </w:rPr>
      </w:pPr>
      <w:r>
        <w:rPr>
          <w:sz w:val="24"/>
          <w:sz w:val="24"/>
          <w:rtl w:val="true"/>
        </w:rPr>
        <w:t>روج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ارودي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ind w:left="0" w:right="0" w:firstLine="397"/>
        <w:jc w:val="center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ملاحظة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ث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ائ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ي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ض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ض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ض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ب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س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ف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ه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ز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س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س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</w:rPr>
        <w:t>venre du large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ش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فت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ل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ناس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طلا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مت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نغ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تر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طلا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ض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و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لم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از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صح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ت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ض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ص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ف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جلا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ذاعا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حطا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لفزي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حقي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س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ا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صين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يران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تر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ن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ليز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س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و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</w:p>
    <w:p>
      <w:pPr>
        <w:pStyle w:val="Normal"/>
        <w:ind w:left="0" w:right="0" w:firstLine="397"/>
        <w:jc w:val="center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ل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د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ستقبل</w:t>
      </w:r>
    </w:p>
    <w:p>
      <w:pPr>
        <w:pStyle w:val="Normal"/>
        <w:ind w:left="0" w:right="0" w:firstLine="397"/>
        <w:jc w:val="center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لهوامش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لم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ر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لم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ر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قاط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وب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جن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ود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تلك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اضو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ض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س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ئ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ع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ا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اد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ا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د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ني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حر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ث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ب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ا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د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ي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ص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جاز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ي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ض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ق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و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ما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ا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ر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م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ي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ب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خ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ز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ت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وق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ا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ك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ه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عر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ي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رؤ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ك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فض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ساتد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ذ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إج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ا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عل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ر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ي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ز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قن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ص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نون</w:t>
      </w:r>
      <w:r>
        <w:rPr>
          <w:sz w:val="24"/>
          <w:rtl w:val="true"/>
        </w:rPr>
        <w:t xml:space="preserve">) 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ر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يم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center"/>
        <w:rPr>
          <w:b/>
          <w:b/>
          <w:bCs/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الدولا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الإنسان</w:t>
      </w:r>
    </w:p>
    <w:p>
      <w:pPr>
        <w:pStyle w:val="Normal"/>
        <w:ind w:left="0" w:right="0" w:firstLine="397"/>
        <w:jc w:val="right"/>
        <w:rPr>
          <w:sz w:val="24"/>
        </w:rPr>
      </w:pPr>
      <w:r>
        <w:rPr>
          <w:sz w:val="24"/>
          <w:sz w:val="24"/>
          <w:rtl w:val="true"/>
        </w:rPr>
        <w:t>بق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ات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انس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0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ات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ان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جز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طريق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صف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ي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يص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ط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وفيس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بنو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حض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ل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كونغ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ل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نته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ع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و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لا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ل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أقت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رس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و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؟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ر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أ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وفيس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بنو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رج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ا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>أن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غ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فس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ر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ب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ن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ن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ز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و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غ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ز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ت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ضر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شعلن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دي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اط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اج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عند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ن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ناعا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ط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ر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تج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شع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ن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رب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ح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لان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ل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لث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ج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ل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ظ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مص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خ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حظ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خ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تم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ل</w:t>
      </w:r>
      <w:r>
        <w:rPr>
          <w:sz w:val="2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أطا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ع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ه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يمير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از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نازي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قا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مب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و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سأ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ك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و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؟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ج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ر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ناز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ل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ط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ر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صو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هك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صو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ي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شه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ه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يمير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ر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غل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ح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بنو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لامبال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ع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؟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ر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أ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>إ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؟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right"/>
        <w:rPr>
          <w:sz w:val="24"/>
        </w:rPr>
      </w:pPr>
      <w:r>
        <w:rPr>
          <w:sz w:val="24"/>
          <w:sz w:val="24"/>
          <w:rtl w:val="true"/>
        </w:rPr>
        <w:t>أنات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ان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جز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</w:rPr>
        <w:t>1908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rtl w:val="true"/>
        </w:rPr>
        <w:t xml:space="preserve">* </w:t>
      </w:r>
      <w:r>
        <w:rPr>
          <w:sz w:val="24"/>
          <w:sz w:val="24"/>
          <w:rtl w:val="true"/>
        </w:rPr>
        <w:t>أنات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ان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84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24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ا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و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ئ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آد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21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center"/>
        <w:rPr>
          <w:b/>
          <w:b/>
          <w:bCs/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رم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طاحون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شيطان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سنحا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تل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طورالاقتص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ث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ش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ن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ث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ندع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</w:p>
    <w:p>
      <w:pPr>
        <w:pStyle w:val="Normal"/>
        <w:ind w:left="0" w:right="0" w:firstLine="397"/>
        <w:jc w:val="center"/>
        <w:rPr>
          <w:sz w:val="24"/>
        </w:rPr>
      </w:pP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أمث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حو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</w:p>
    <w:p>
      <w:pPr>
        <w:pStyle w:val="Normal"/>
        <w:bidi w:val="0"/>
        <w:ind w:firstLine="397"/>
        <w:jc w:val="left"/>
        <w:rPr>
          <w:sz w:val="24"/>
        </w:rPr>
      </w:pPr>
      <w:r>
        <w:rPr>
          <w:sz w:val="24"/>
          <w:sz w:val="24"/>
          <w:rtl w:val="true"/>
        </w:rPr>
        <w:t>أق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ف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نا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ك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ه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ن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دها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ب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تبا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تج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نافس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تش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غ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نو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د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ن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من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ِ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او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ك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نو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مت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ق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س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وا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خ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ف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ص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ث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ص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فجار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ع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ت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صو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ح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ه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ك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م</w:t>
      </w:r>
      <w:r>
        <w:rPr>
          <w:rFonts w:cs="Times New Roman"/>
          <w:sz w:val="24"/>
          <w:sz w:val="24"/>
        </w:rPr>
        <w:t xml:space="preserve"> </w:t>
      </w:r>
      <w:r>
        <w:rPr>
          <w:sz w:val="24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رو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ص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لق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ز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زدح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ث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ز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دوء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ذ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غ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اط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ر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د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د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خيرة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ا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يش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ت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س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ش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ا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ح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ؤ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ول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ن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ه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نام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ثن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ن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ت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ص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خوذ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حذ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اب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د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قن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ت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رك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ف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ج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ض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رص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صا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لاذ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ي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بره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ده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ن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قتص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اد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ض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ق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كوما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ط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ه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ق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زده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ا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ظا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آ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ل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ط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ش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شاط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ه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شك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تل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يا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خا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ج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قط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ا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زا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هدئ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خ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و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ض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ط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تو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ه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طمئ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ج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م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ثي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هي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ي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ع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لتق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رح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قش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ز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و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س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قتص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برز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ف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ائ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م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صن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تس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خص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تمث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نه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ص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ر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د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ح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تش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ي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ستخدا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ؤ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ن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ذائ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ل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بائ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لمان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"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نه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أوج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را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ط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ط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ف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ف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ذه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ف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را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هو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ت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ك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اه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ي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تش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ق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دو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ض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ب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ه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ق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تم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ض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ط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ب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لي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ل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ياد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يا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بح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ت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مسد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. </w:t>
      </w:r>
      <w:r>
        <w:rPr>
          <w:sz w:val="24"/>
          <w:sz w:val="24"/>
          <w:rtl w:val="true"/>
        </w:rPr>
        <w:t>و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ص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و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ن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دي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قر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ل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س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تواز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ص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ز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د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ز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ط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م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م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ك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ب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خل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غاريت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ب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سح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مك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بؤ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وج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ظ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تص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قب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ض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مت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لفيز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ل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ر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" </w:t>
      </w:r>
      <w:r>
        <w:rPr>
          <w:sz w:val="24"/>
          <w:sz w:val="24"/>
          <w:rtl w:val="true"/>
        </w:rPr>
        <w:t>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منافس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تلك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ب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لع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هش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ستشا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ب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ي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ن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ت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بقر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تم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ي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بؤ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از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ند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م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ند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لف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ج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ا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مسدسا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لشوار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ح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ذائ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طلا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ك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ستنا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ماس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خ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ض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ظ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رو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ده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ق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لاس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ر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ف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كان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ر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ائ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س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ق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ع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د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م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ائ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ع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ع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خ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ز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ف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ص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ز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قط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سو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ص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خ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تاج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د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ط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عا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اف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غ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ضاع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م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جتم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ائ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تم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تص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أ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هيم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نا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و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م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center"/>
        <w:rPr>
          <w:b/>
          <w:b/>
          <w:bCs/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را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حمل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كلينتون</w:t>
      </w:r>
    </w:p>
    <w:p>
      <w:pPr>
        <w:pStyle w:val="Normal"/>
        <w:ind w:left="0" w:right="0" w:firstLine="397"/>
        <w:jc w:val="center"/>
        <w:rPr>
          <w:b/>
          <w:b/>
          <w:bCs/>
          <w:sz w:val="24"/>
          <w:szCs w:val="32"/>
        </w:rPr>
      </w:pPr>
      <w:r>
        <w:rPr>
          <w:rFonts w:cs="Times New Roman"/>
          <w:b/>
          <w:bCs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ض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ارهاب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ين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ت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ني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ث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ليب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يص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لفز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يط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ر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د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ي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قرب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ح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ك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ئ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ئ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ش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8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ليب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ؤ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قي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وا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ذ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ف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م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شن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في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ار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ك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ب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ض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عتب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كب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قو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تت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شن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خذ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فر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ها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ريح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باد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ك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لتزام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ت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ر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ا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ض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هز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ستم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ثار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اج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بلوم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ا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خا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و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صو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رئ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فم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؟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ن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أك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لم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ر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ذ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ط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د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صو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وري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ب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ش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هو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رئ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ين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ا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ص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صف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باله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مس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مقرا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تعط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هدا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غ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ضو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م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ج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ذ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تع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" </w:t>
      </w:r>
      <w:r>
        <w:rPr>
          <w:sz w:val="24"/>
          <w:sz w:val="24"/>
          <w:rtl w:val="true"/>
        </w:rPr>
        <w:t>س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هدي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وا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ش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ين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تم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س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ين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حل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ر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شا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ها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ةالا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صو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تبر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ل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هاب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ر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ت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ت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احق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غ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دا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مو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ر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غ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س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ع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مد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س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عو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ستخد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س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غ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تخ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بلوم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ش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خ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ض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لي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سك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أ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حس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ر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ح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يكونومي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ذ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اه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ي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حس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ص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ق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دع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ها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نب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ح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م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ب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؟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ه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ج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عتب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ضوع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ت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ص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ب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ليل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ي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وح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بسا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هتمام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خا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هد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ي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قف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هائ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ا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ث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ي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صو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ئ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دو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ذن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ب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و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م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اط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ش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لا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او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غيي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فو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6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ب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ل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ج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ا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ج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اض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مي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ا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7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تبط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ق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م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ض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ائ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ئ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ذك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ع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جو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ئ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ا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ير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ر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اند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عا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اق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بلوم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غ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ئ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جو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ئ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تها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ها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ن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عتبا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ك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اوض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تك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ث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ك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ط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خطط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أعط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ي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ه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ي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أ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ذ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ش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ز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بن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رائ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تم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ؤس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ؤس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غ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زيران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تج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ز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خ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ج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ض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ب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زاح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ا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ق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ا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ين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بال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سؤ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أكي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د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نستط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ك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بلوم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مصلح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ح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تب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و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م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يح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ناري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ين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ض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ز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6</w:t>
      </w:r>
      <w:r>
        <w:rPr>
          <w:sz w:val="24"/>
          <w:rtl w:val="true"/>
        </w:rPr>
        <w:t xml:space="preserve"> .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رض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ليز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ن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قز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ض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رو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حي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ن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شن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ت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ل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ؤس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ؤس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تم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بالاجم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بيا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طبيع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ث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تمعا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شا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ز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ع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ر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عل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ق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ث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ضا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ع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ف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شكي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د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عب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او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تم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فض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عا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ق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دا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ط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و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ئ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ي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كائ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م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ح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دا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ض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فظ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و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ثي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تب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ذن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جر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فض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ر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ج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د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ني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ض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حك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لم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ر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ط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ف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يق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ج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ف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ر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ج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ظ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س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أ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ج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ض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ق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ين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د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ني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يكول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م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أو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ت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أ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ضر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نوك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ص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ز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نح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اق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نش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ر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اري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ثم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ب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زو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ر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</w:t>
      </w:r>
      <w:r>
        <w:rPr>
          <w:sz w:val="24"/>
          <w:rtl w:val="true"/>
        </w:rPr>
        <w:t xml:space="preserve"> %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يدروكاري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ل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ذك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علي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س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ع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ج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لص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ص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تر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ها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ار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ال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ح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ط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اف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ث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ث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م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وم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ب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ها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ي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كلاه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ذ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ط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ط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جل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ل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ؤولي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أ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وستا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ي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ت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ياض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يو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زانس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تب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أو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م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فو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ر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وم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ثما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زرع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نتا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ق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نف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ر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ر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د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فت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ه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ول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لام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قف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اب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ك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ليد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د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مل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ع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لح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تر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ع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يك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ص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كتا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مي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فري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شر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ا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ا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عل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ن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ظ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و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س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رض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فغ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ع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في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سن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طئ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اطؤ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ه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زو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ها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ن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ر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ائ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فع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فغانس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م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ث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ت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فغ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ش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ي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طبع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ق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سس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ا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عانس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تفظ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غ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ح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غتا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ف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ج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ل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ز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2</w:t>
      </w:r>
      <w:r>
        <w:rPr>
          <w:sz w:val="24"/>
          <w:rtl w:val="true"/>
        </w:rPr>
        <w:t xml:space="preserve"> .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س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تاز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عت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و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لامب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لامب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غت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سن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زائ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غانس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ت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ا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فغانس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فغ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و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فغ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ج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زائ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ر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ل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ذ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ا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ي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ط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او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فغ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ؤ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اه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و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د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ن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دمج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م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و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ي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ل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يليش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و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ليش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اع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ث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ع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ك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خص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ل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وس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ز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جوفت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ار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يا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ت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م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و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ف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مسا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فغانس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با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ش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ر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م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و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ثي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عو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حي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دا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خاذ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تق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ي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م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و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تفظ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حتياط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انطلا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د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ك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به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ظاه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تنت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ب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ب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رو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و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رغ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ع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ر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جاب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ز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بن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وض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رك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وازي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مقاط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اغو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right"/>
        <w:rPr>
          <w:sz w:val="24"/>
        </w:rPr>
      </w:pP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مو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بلوماست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7</w:t>
      </w:r>
      <w:r>
        <w:rPr>
          <w:sz w:val="2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b/>
          <w:b/>
          <w:bCs/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تعقي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Cs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ن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ل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ما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ين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يس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ز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ن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و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ب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ضطه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م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طر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ط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ك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يز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لا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شك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نف</w:t>
      </w:r>
      <w:r>
        <w:rPr>
          <w:sz w:val="2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ظ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اه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س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م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ص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ا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د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ف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ع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م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تل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ض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ل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ار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مقا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ضطه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رائ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ستخ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تآم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غ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طر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center"/>
        <w:rPr>
          <w:b/>
          <w:b/>
          <w:bCs/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لاهو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سيط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أمريكية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أع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12</w:t>
      </w:r>
      <w:r>
        <w:rPr>
          <w:sz w:val="24"/>
          <w:rtl w:val="true"/>
        </w:rPr>
        <w:t xml:space="preserve"> :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ج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ب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متلك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س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س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طاع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يظ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ال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صي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ثي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أس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ع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يمو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620</w:t>
      </w:r>
      <w:r>
        <w:rPr>
          <w:sz w:val="24"/>
          <w:rtl w:val="true"/>
        </w:rPr>
        <w:t xml:space="preserve"> 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يا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ؤث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فى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م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م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حث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ع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ط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ف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ضي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أص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ت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ع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ك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الآب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وريتان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ر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ا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لم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ع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م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ه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ائ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ر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ا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؟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ع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الفك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ا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ت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قام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وابي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خد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ظ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ر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سو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ائ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لاق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صل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وريتان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و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زو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رائي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ائ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لاق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سطين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تي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ب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ت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اعتق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اش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ق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ب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تق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ب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نح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ث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ب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لا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عل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ح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قع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اق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لكتر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ئ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ع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ك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ئن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ص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ك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ك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ا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ق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س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ش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تاغ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خاب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ك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تست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براط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قن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.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جب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أ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ا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يبر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افظ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صيغ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أس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؟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س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نط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مار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وذ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رات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ث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حلف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صف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ثن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صائ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لا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تص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سي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خ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س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براط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ؤ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قتص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ديمقرا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4"/>
        </w:rPr>
      </w:pP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حال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حال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ت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ا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ض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ض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ض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ه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ام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ind w:left="0" w:right="0" w:firstLine="397"/>
        <w:jc w:val="center"/>
        <w:rPr>
          <w:sz w:val="24"/>
        </w:rPr>
      </w:pPr>
      <w:r>
        <w:rPr>
          <w:sz w:val="24"/>
          <w:sz w:val="24"/>
          <w:rtl w:val="true"/>
        </w:rPr>
        <w:t>جوه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لتون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</w:p>
    <w:p>
      <w:pPr>
        <w:pStyle w:val="Normal"/>
        <w:ind w:left="0" w:right="0" w:firstLine="397"/>
        <w:jc w:val="center"/>
        <w:rPr>
          <w:sz w:val="24"/>
        </w:rPr>
      </w:pP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ظه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هو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sz w:val="24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985" w:gutter="0" w:header="0" w:top="1758" w:footer="1474" w:bottom="1758"/>
      <w:pgBorders w:display="allPages" w:offsetFrom="page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9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423545" cy="236855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54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34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2"/>
                            </w:rPr>
                            <w:t>158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35pt;height:18.65pt;mso-wrap-distance-left:0pt;mso-wrap-distance-right:0pt;mso-wrap-distance-top:0pt;mso-wrap-distance-bottom:0pt;margin-top:0.15pt;mso-position-vertical-relative:text;margin-left:18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34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szCs w:val="32"/>
                      </w:rPr>
                      <w:t>158</w:t>
                    </w:r>
                    <w:r>
                      <w:rPr>
                        <w:rtl w:val="true"/>
                        <w:rStyle w:val="PageNumber"/>
                        <w:sz w:val="34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27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27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27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b/>
      <w:bCs/>
    </w:rPr>
  </w:style>
  <w:style w:type="character" w:styleId="WW8Num1z0">
    <w:name w:val="WW8Num1z0"/>
    <w:qFormat/>
    <w:rPr>
      <w:rFonts w:ascii="Symbol" w:hAnsi="Symbol"/>
      <w:sz w:val="28"/>
    </w:rPr>
  </w:style>
  <w:style w:type="character" w:styleId="WW8Num2z0">
    <w:name w:val="WW8Num2z0"/>
    <w:qFormat/>
    <w:rPr>
      <w:rFonts w:ascii="Symbol" w:hAnsi="Symbol"/>
      <w:sz w:val="28"/>
    </w:rPr>
  </w:style>
  <w:style w:type="character" w:styleId="WW8Num3z0">
    <w:name w:val="WW8Num3z0"/>
    <w:qFormat/>
    <w:rPr>
      <w:rFonts w:ascii="Symbol" w:hAnsi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27"/>
    </w:pPr>
    <w:rPr/>
  </w:style>
  <w:style w:type="paragraph" w:styleId="BodyTextIndent2">
    <w:name w:val="Body Text Indent 2"/>
    <w:basedOn w:val="Normal"/>
    <w:qFormat/>
    <w:pPr>
      <w:ind w:firstLine="284"/>
    </w:pPr>
    <w:rPr/>
  </w:style>
  <w:style w:type="paragraph" w:styleId="BodyText3">
    <w:name w:val="Body Text 3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raditional Arabic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06:24:00Z</dcterms:created>
  <dc:creator>سيدمحسن</dc:creator>
  <dc:description/>
  <dc:language>en-US</dc:language>
  <cp:lastModifiedBy>Mohamed Ben Jmaa</cp:lastModifiedBy>
  <dcterms:modified xsi:type="dcterms:W3CDTF">2003-06-05T00:57:00Z</dcterms:modified>
  <cp:revision>7</cp:revision>
  <dc:subject/>
  <dc:title>الولايات المتحدة</dc:title>
</cp:coreProperties>
</file>